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WYKAZ DRÓG ZAMIEJSKICH  DO ZWALCZANIA ŚLISKOŚCI    ZIMOWEJ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V  standard w sezonie ZIMA 2021/2022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70"/>
        <w:gridCol w:w="5103"/>
        <w:gridCol w:w="13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r i nazwa drog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dcinki do posypywa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Dł. odcinka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13B Stacja PKP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 xml:space="preserve">                </w:t>
            </w:r>
            <w:r>
              <w:rPr>
                <w:b w:val="false"/>
                <w:sz w:val="20"/>
              </w:rPr>
              <w:t>August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500 po całośc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16B Bargłów Kość. -    Kamionka Stara - do dr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 0+200  skrzyżowanie z dr 1791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900  : 1+200 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650 :  1+950 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950 :  2+250 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250 :  2+550 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600 :  2+900 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000 :  4+200 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250 :  5+150  łuk 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250 :  5+550 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600 :  6+100 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+750 :  7+050  łuki 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320 :  8+520   skrzyżowanie z dr.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 xml:space="preserve">       </w:t>
            </w:r>
            <w:r>
              <w:rPr>
                <w:b w:val="false"/>
                <w:sz w:val="20"/>
              </w:rPr>
              <w:t>0,20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,100</w:t>
            </w:r>
          </w:p>
        </w:tc>
      </w:tr>
      <w:tr>
        <w:trPr>
          <w:trHeight w:val="81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46B Gr. Pow.-Poddubówek-do dr. Nr 1184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450 : 0+6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800 : 0+9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000 : 1+1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200 : 1+378 łuki, skrzyżowanie z dr. Nr 1184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78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1" w:hanging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28</w:t>
            </w:r>
          </w:p>
        </w:tc>
      </w:tr>
      <w:tr>
        <w:trPr>
          <w:trHeight w:val="25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84B Żubrynek-Kurianki-Juryzdy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400 : 5+700  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780 : 5+900  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950 : 6+100  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180 : 6+520   3 łuki, skrzyżowani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580 : 6+830  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540 : 7+640   skrzyżowanie z dr. Nr 1146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850 : 7+970  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475 : 9+625   łuk, skrzyżowani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835 : 9+955  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+800 : 11+050 łuk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>12+507 : 12+657 skrzyżowanie z dr. Kraj. Nr 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4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1" w:hanging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50</w:t>
            </w:r>
          </w:p>
        </w:tc>
      </w:tr>
      <w:tr>
        <w:trPr>
          <w:trHeight w:val="83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781"/>
              <w:rPr/>
            </w:pPr>
            <w:r>
              <w:rPr>
                <w:b w:val="false"/>
                <w:sz w:val="20"/>
              </w:rPr>
              <w:t xml:space="preserve">1187B Jabłońskie - Topiłówka -Mazurki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owanie z dr. Nr 2540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150 : 0+350 2 łu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350 : 0+650 szkoła w m. Jabłoński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950 : 1+0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500 : 1+70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850 : 1+950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584 : 2+784 łuk, łuk pionowy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>4+100 : 4+200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450 : 4+600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700 : 5+800 łuk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>7+700 : 8+100 skrzyż. Z dr. 2540B, mos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400</w:t>
            </w:r>
          </w:p>
        </w:tc>
      </w:tr>
      <w:tr>
        <w:trPr>
          <w:trHeight w:val="2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88B Jeziorki-Turówka-</w:t>
            </w:r>
          </w:p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</w:t>
            </w:r>
            <w:r>
              <w:rPr>
                <w:b w:val="false"/>
                <w:sz w:val="20"/>
              </w:rPr>
              <w:t xml:space="preserve">Biernatki-Mazurki </w:t>
            </w:r>
          </w:p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 z dr. Nr 16</w:t>
            </w:r>
          </w:p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450 : 0+600 łuk</w:t>
            </w:r>
          </w:p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950 : 1+100 łuk</w:t>
            </w:r>
          </w:p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300 : 1+700 2 łuki pionowe</w:t>
            </w:r>
          </w:p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870 : 2+020 łuk</w:t>
            </w:r>
          </w:p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150 : 3+300 łuk</w:t>
            </w:r>
          </w:p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600 : 3+700 skrzyż z dr 1189B</w:t>
            </w:r>
          </w:p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200 : 4+300 skrzyż.</w:t>
            </w:r>
          </w:p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900 : 5+000 skrzyż.</w:t>
            </w:r>
          </w:p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400 : 5+800 2 łuki</w:t>
            </w:r>
          </w:p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900 : 6+100 łuk</w:t>
            </w:r>
          </w:p>
          <w:p>
            <w:pPr>
              <w:pStyle w:val="Normal"/>
              <w:keepLines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300 : 6+428 skrzyż. z dr nr 16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keepLines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keepLines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keepLines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keepLines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keepLines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keepLines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keepLines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keepLines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keepLines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keepLines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keepLines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28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,178</w:t>
            </w:r>
          </w:p>
        </w:tc>
      </w:tr>
      <w:tr>
        <w:trPr>
          <w:trHeight w:val="87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89B Pruska M –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 xml:space="preserve">                 </w:t>
            </w:r>
            <w:r>
              <w:rPr>
                <w:b w:val="false"/>
                <w:sz w:val="20"/>
              </w:rPr>
              <w:t>Mazur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835 : 5+935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135 : 6+535 3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635 : 6+735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885 : 7+235 przystanek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535 : 7+635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135 : 8+535 łuk, skrzyż. z dr 1191B, przystanek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735 : 8+935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135 : 9+435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585 : 9+985 skrzyż. z dr 1192B, łuk pionowy,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+585 : 10+735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+835 : 10+985 łuk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>11+850 : 12+00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+635 : 12+835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+435 : 13+585 przystanek, skrzyż. z dr 1188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,200</w:t>
            </w:r>
          </w:p>
        </w:tc>
      </w:tr>
      <w:tr>
        <w:trPr>
          <w:trHeight w:val="62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191B Pruska Mała -Janówk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920 : 2+070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541 : 4+141 skrzyżowanie z dr. 1189B i DK 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0</w:t>
            </w:r>
          </w:p>
        </w:tc>
      </w:tr>
      <w:tr>
        <w:trPr>
          <w:trHeight w:val="238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92B Rutki-Grabowo- Janów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owanie z dr.16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250 : 0+600 2 łu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850 : 1+300 4 łuki, szkoła w m. Rutki Now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700 : 1+900 2 łuki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300 : 2+4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700 : 3+400 łuk pionowy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400 : 4+5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600 : 4+800 skrzyż., przystanek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>5+950:  6+250  przyst., skrzyż z dr.1189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700 : 6+900 skrzyż. z dr 1191B i DK 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</w:tc>
      </w:tr>
      <w:tr>
        <w:trPr>
          <w:trHeight w:val="28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50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93B od dr kraj. Nr 16 –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</w:t>
            </w:r>
            <w:r>
              <w:rPr>
                <w:b w:val="false"/>
                <w:sz w:val="20"/>
              </w:rPr>
              <w:t>Reszki – Łabętni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. z dr nr 16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600 : 1+100 2 łuki,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350 : 1+800 3 łuki, 2 łuki pionow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300 : 4+700 3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000 : 5+300 łuk,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400 : 5+650 łuk pionowy, łuk,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000 : 6+200 łuk pionowy, łu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6+270 : 6+770 szkoła w m. Łabętnik, skrzyż. z dr 1194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</w:tr>
      <w:tr>
        <w:trPr>
          <w:trHeight w:val="1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50</w:t>
            </w:r>
          </w:p>
        </w:tc>
      </w:tr>
      <w:tr>
        <w:trPr>
          <w:trHeight w:val="79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194B Bargłów Kość.- 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 xml:space="preserve">         </w:t>
            </w:r>
            <w:r>
              <w:rPr>
                <w:b w:val="false"/>
                <w:sz w:val="20"/>
              </w:rPr>
              <w:t xml:space="preserve">Pomiany-gr. wojew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owanie z dr. 1791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500 : 0+7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250 : 1+3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250 : 2+450 przystanek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900  :4+200 skrzyżowanie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300 : 4+4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800 : 4+9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300 : 6+600 skrzyż., przystanek,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700 : 7+950 łuk pionowy, łuk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</w:tc>
      </w:tr>
      <w:tr>
        <w:trPr>
          <w:trHeight w:val="14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00</w:t>
            </w:r>
          </w:p>
        </w:tc>
      </w:tr>
      <w:tr>
        <w:trPr>
          <w:trHeight w:val="14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95B Bargłów Kościelny - Nowiny -Uścian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owanie z dr. 1791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0+700 : 0+900 łuk  i skrzyżowanie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</w:tr>
      <w:tr>
        <w:trPr>
          <w:trHeight w:val="5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9" w:hanging="789"/>
              <w:rPr/>
            </w:pPr>
            <w:r>
              <w:rPr>
                <w:b w:val="false"/>
                <w:sz w:val="20"/>
              </w:rPr>
              <w:t>1196B Jeziorki – Uścianki –  Netta Drug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owanie z dr. kraj. Nr 16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200 : 0+350 łuk i skrzyżowani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400 : 0+900 łuki i skrzyżowania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950 : 1+1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600 : 3+8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800 : 5+2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500 : 5+800 łuk pionow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</w:tc>
      </w:tr>
      <w:tr>
        <w:trPr>
          <w:trHeight w:val="24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,950</w:t>
            </w:r>
          </w:p>
        </w:tc>
      </w:tr>
      <w:tr>
        <w:trPr>
          <w:trHeight w:val="146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99B Nowinka-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</w:t>
            </w:r>
            <w:r>
              <w:rPr>
                <w:b w:val="false"/>
                <w:sz w:val="20"/>
              </w:rPr>
              <w:t>Monkinie - Bryzgi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200 skrzyżowanie z dr.8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500 : 0+700 łuk,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200 : 1+55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950 : 2+750 przystanek, 2 łuki, przejazd kolej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450 : 3+60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750 : 3+850 łuk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>4+500 : 5+100 3 łuki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450 : 5+6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850 : 6+0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200 :6+4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200 : 7+350 przystanek.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500 : 8+750 przystanek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500 : 9+700 łuk, skrzyż.z dr.1200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+300:10+905 przej.  kol. wąskotor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+350: 11+500 skrzyż .z dr.1201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0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trHeight w:val="14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55</w:t>
            </w:r>
          </w:p>
        </w:tc>
      </w:tr>
      <w:tr>
        <w:trPr>
          <w:trHeight w:val="50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9" w:hanging="78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0B Monkinie-Kopanica-Tobołow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8" w:hanging="148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300 skrzyż.dr.1199B, przyst.</w:t>
            </w:r>
          </w:p>
          <w:p>
            <w:pPr>
              <w:pStyle w:val="Normal"/>
              <w:ind w:left="1488" w:hanging="148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650 : 1+400 łuk, pochyl.</w:t>
            </w:r>
          </w:p>
          <w:p>
            <w:pPr>
              <w:pStyle w:val="Normal"/>
              <w:ind w:left="1488" w:hanging="148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600 : 2+500 łuk, przystanek, pochyl.</w:t>
            </w:r>
          </w:p>
          <w:p>
            <w:pPr>
              <w:pStyle w:val="Normal"/>
              <w:ind w:left="1488" w:hanging="148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900 : 3+400 pochyl.</w:t>
            </w:r>
          </w:p>
          <w:p>
            <w:pPr>
              <w:pStyle w:val="Normal"/>
              <w:ind w:left="1488" w:hanging="148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950 : 4+150 skrzyż. przystanek</w:t>
            </w:r>
          </w:p>
          <w:p>
            <w:pPr>
              <w:pStyle w:val="Normal"/>
              <w:ind w:left="1488" w:hanging="148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300 : 4+500 łuk pionowy</w:t>
            </w:r>
          </w:p>
          <w:p>
            <w:pPr>
              <w:pStyle w:val="Normal"/>
              <w:ind w:left="1488" w:hanging="148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900 : 5+700 łuk, pochyl.</w:t>
            </w:r>
          </w:p>
          <w:p>
            <w:pPr>
              <w:pStyle w:val="Normal"/>
              <w:ind w:left="1488" w:hanging="148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800 : 6+100 łuk,pochyl.</w:t>
            </w:r>
          </w:p>
          <w:p>
            <w:pPr>
              <w:pStyle w:val="Normal"/>
              <w:ind w:left="1488" w:hanging="148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750 : 6+980 pochyl.</w:t>
            </w:r>
          </w:p>
          <w:p>
            <w:pPr>
              <w:pStyle w:val="Normal"/>
              <w:ind w:left="1488" w:hanging="148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300 : 7+450 łuk</w:t>
            </w:r>
          </w:p>
          <w:p>
            <w:pPr>
              <w:pStyle w:val="Normal"/>
              <w:ind w:left="1488" w:hanging="148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639 : 7+839 przystanek, skrzyż z dr. 1201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3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</w:tc>
      </w:tr>
      <w:tr>
        <w:trPr>
          <w:trHeight w:val="20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8" w:hanging="1488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30</w:t>
            </w:r>
          </w:p>
        </w:tc>
      </w:tr>
      <w:tr>
        <w:trPr>
          <w:trHeight w:val="85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9" w:hanging="78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1B Od dr. 1150B –Bryzgiel -Machar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0+400 skrzyż.z dr.730,przystan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750 :1+900 skrzyż. kol. wąskotor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350 : 2+4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900 : 3+0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300 : 3+850 skrzyż kol. wąskotor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300 : 4+4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650 : 4+8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100 : 5+350 łuk,  przejście dla pieszych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500 : 5+6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5+950 : 6+300 przystanek, łuk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500 : 6+900,skrzyż.z dr.1199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150 : 7+3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550 : 8+800 przystanek,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000 : 9+25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700 : 9+9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+100 : 10+650 3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+850 : 12+000 łuk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>12+500 : 12+8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+800 : 14+0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+200 : 14+4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+500 : 14+6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+700 : 14+8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+300 : 15+4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+600 : 15+80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+900 :16+0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+250 : 16+3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+600 :17+040 przyst.,pochyleni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40</w:t>
            </w:r>
          </w:p>
        </w:tc>
      </w:tr>
      <w:tr>
        <w:trPr>
          <w:trHeight w:val="13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90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4" w:hanging="36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5B gr. Pow. – Łośki-Mikaszów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4+487 : 14+900 most, łuk pionowy, most, skrzyżowanie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           </w:t>
            </w:r>
            <w:r>
              <w:rPr>
                <w:b w:val="false"/>
                <w:sz w:val="20"/>
              </w:rPr>
              <w:t>z   dr. woj. Nr 6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13</w:t>
            </w:r>
          </w:p>
        </w:tc>
      </w:tr>
      <w:tr>
        <w:trPr>
          <w:trHeight w:val="23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4" w:hanging="36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13</w:t>
            </w:r>
          </w:p>
        </w:tc>
      </w:tr>
      <w:tr>
        <w:trPr>
          <w:trHeight w:val="73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4" w:hanging="36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6B Gr.powiatu-Strzelcowizna - Gorczy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4+200 : 4+3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5+250 : 5+5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+780 : 11+930 skrzyż. z DW 6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4" w:hanging="36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207B Macharce-Mołowiste- Gorczy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200 skrzyżowanie,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000 : 2+1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200 : 2+3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700 : 2+8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900 : 3+0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750 : 4+1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650 : 4+85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900 : 5+1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335 : 5+485 skrzyż.z DW 6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trHeight w:val="23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00</w:t>
            </w:r>
          </w:p>
        </w:tc>
      </w:tr>
      <w:tr>
        <w:trPr>
          <w:trHeight w:val="27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208B Serski Las-Serwy - Sucha Rzecz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0+200 skrzyż.z dr.663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350:0+5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450:1+60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850 : 2+05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750:2+90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350:3+5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700 :4+150 przystanek,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450:4+6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850:5+0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400:5+5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800:6+0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350 :6+550 skrzyżowanie z DW 6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00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210B Pomiany –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Popowo – Rumiej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250 : 2+450 łuk,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150 : 3+400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850 : 4+9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200 : 6+400 łuk pionow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0</w:t>
            </w:r>
          </w:p>
        </w:tc>
      </w:tr>
      <w:tr>
        <w:trPr>
          <w:trHeight w:val="141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1B Pomiany-Barszcz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. z dr.1194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850 : 0+9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950 3+3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000 : 4+1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450 : 4+5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650 : 4+750 skrzyż. z dr. 1791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</w:tc>
      </w:tr>
      <w:tr>
        <w:trPr>
          <w:trHeight w:val="2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0</w:t>
            </w:r>
          </w:p>
        </w:tc>
      </w:tr>
      <w:tr>
        <w:trPr>
          <w:trHeight w:val="90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2B Barszcze-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</w:t>
            </w:r>
            <w:r>
              <w:rPr>
                <w:b w:val="false"/>
                <w:sz w:val="20"/>
              </w:rPr>
              <w:t>Dreństw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. z dr. 1213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650 : 1+80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150 : 2+500 2 łuki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900 : 3+2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950 : 4+20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300 : 4+400 2 łuki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 xml:space="preserve">4+950 : 5+300 łuk                           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0</w:t>
            </w:r>
          </w:p>
        </w:tc>
      </w:tr>
      <w:tr>
        <w:trPr>
          <w:trHeight w:val="286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3B Barszcze-Pruska-Tajno Łanowe-Netta Drug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0+150 skrzyżowanie z dr.1791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200 : 0+850 2 łuki, skrzyż. z dr 1212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650 : 2+500 2 łuki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900 : 3+200 łu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+310 :3+400 przystanek, szkoła w m. Kroszewo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800 : 3+90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150 : 5+45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5+700 :6+000 skrzyżowanie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150 : 7+45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300 : 8+500 łuk pionowy, szkoła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850: 9+300 skrzyżowanie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+150 : 10+300 łuk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>10+400 : 10+70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+800 : 10+9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+850 : 12+15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+560 : 12+710 skrzyżowani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+900 : 13+20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+350 : 13+65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+150 :14+3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+100 : 15+600 przystanek, łuk,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+700 : 15+8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+650 : 16+950 przystane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7+100 : 17+700 przystanek, szkoła w m. Netta I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+650 : 18+8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+300 ; 19+450 skrzyżowanie z dr.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trHeight w:val="1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550</w:t>
            </w:r>
          </w:p>
        </w:tc>
      </w:tr>
      <w:tr>
        <w:trPr>
          <w:trHeight w:val="175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4B Bargłów Kość.-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</w:t>
            </w:r>
            <w:r>
              <w:rPr>
                <w:b w:val="false"/>
                <w:sz w:val="20"/>
              </w:rPr>
              <w:t>Stare Tajn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200 skrzyżowanie z dr. Nr 1217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850 : 2+1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200 : 2+4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900 : 3+500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000 : 4+400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900 : 5+2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950 : 6+1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600 : 6+926 skrzyżowanie z dr. Nr 1223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26</w:t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26</w:t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5B Pruska – Tajno</w:t>
              <w:br/>
              <w:t xml:space="preserve">             Podjezior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0+000 : 0+150 skrzyżowanie z dr. Nr 1223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350 : 1+600 skrzyżowanie z dr. gm. i łuk 90</w:t>
            </w:r>
            <w:r>
              <w:rPr>
                <w:b w:val="false"/>
                <w:sz w:val="20"/>
                <w:vertAlign w:val="superscript"/>
              </w:rPr>
              <w:t>0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730 : 2+930 skrzyżowanie z drogą gminną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550 : 3+800 2 przystan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780 : 3+930 skrzyżowanie z dr. Nr 1213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6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6B Stare Tajno-Tajenko-Orzechówka-Woznawieś-do dr. Nr 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+000 : 0+300 skrzyżowanie z dr. Nr 1213B, szkoła w m. Tajno Sta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0</w:t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0</w:t>
            </w:r>
          </w:p>
        </w:tc>
      </w:tr>
      <w:tr>
        <w:trPr>
          <w:trHeight w:val="6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7B Bargłów Kościelny-Brzozówka-Bargłów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owanie z dr. Nr 1213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450 : 0+650 łuk pionow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350</w:t>
            </w:r>
          </w:p>
        </w:tc>
      </w:tr>
      <w:tr>
        <w:trPr>
          <w:trHeight w:val="139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8B Bargłów Dworny –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</w:t>
            </w:r>
            <w:r>
              <w:rPr>
                <w:b w:val="false"/>
                <w:sz w:val="20"/>
              </w:rPr>
              <w:t>Netta Folwa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900 pochylenie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050 : 1+250 pochylenie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400 : 1+850 pochyleni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450 : 3+000 pochylenie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300 : 3+500 pochylenie</w:t>
            </w:r>
          </w:p>
          <w:p>
            <w:pPr>
              <w:pStyle w:val="Heading3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4+100 : 4+205 skrzyżowani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0,105</w:t>
            </w:r>
          </w:p>
        </w:tc>
      </w:tr>
      <w:tr>
        <w:trPr>
          <w:trHeight w:val="26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,405</w:t>
            </w:r>
          </w:p>
        </w:tc>
      </w:tr>
      <w:tr>
        <w:trPr>
          <w:trHeight w:val="8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9B Białobrzegi-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</w:t>
            </w:r>
            <w:r>
              <w:rPr>
                <w:b w:val="false"/>
                <w:sz w:val="20"/>
              </w:rPr>
              <w:t>Glinis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300 skrzyżowanie z dr. 1220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050 : 1+300 pochylenie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850 : 2+050 pochylenie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150 : 2+550 pochylenie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680 : 2+800 pochylenie, łuk</w:t>
            </w:r>
          </w:p>
          <w:p>
            <w:pPr>
              <w:pStyle w:val="Heading3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3+150 : 3+250 pochylenie, skrzyżowanie, łuk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,370</w:t>
            </w:r>
          </w:p>
        </w:tc>
      </w:tr>
      <w:tr>
        <w:trPr>
          <w:trHeight w:val="230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0B Białobrzegi-Bór-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Sosnowo-Kopiec-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  <w:r>
              <w:rPr>
                <w:b w:val="false"/>
                <w:sz w:val="20"/>
              </w:rPr>
              <w:t>Mogielnice-Dębow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00 skrzyż. z dr.8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+100 : 0+400 szkoław m. Białobrzegi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450 : 0+600 skrzyżowanie z drogą 1219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900 : 1+1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300 : 1+4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200 : 2+3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700 : 3+250 2 łuki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700 : 4+1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100 : 5+250 przystanek,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000 : 6+3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100 : 7+350 łuk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800 : 7+95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700 :10+150 łuk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+000:12+150 skrzyż. z dr. 1223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+400:13+55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+600 : 14+75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+100 : 16+25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+800:17+950 skrzyż. z dr. 1224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+000:18+10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+200:18+350 skrzyż. z dr. 1225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+400:22+200 łuk, skrzyż. z dr. 1226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+450:22+60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+700:22+8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+150:23+500 3 łuki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+900:24+0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+750:25+0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+100:25+2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+550:25+700 łuk, skrzy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trHeight w:val="27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00</w:t>
            </w:r>
          </w:p>
        </w:tc>
      </w:tr>
      <w:tr>
        <w:trPr>
          <w:trHeight w:val="169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1B Białobrzegi-Ponizie-Czarnucha- Koln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400 skrzyżowanie Mikaszówka dr.8,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500 : 0+6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900 : 1+0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350 : 1+700 przystanek,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850 : 2+100 2 łuki,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350 : 2+850 przystanek,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950 : 3+1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350 : 3+75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4+300 : 4+500 skrzyż.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100 : 5+2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300 : 5+50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600 : 5+850 przystanek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500 : 6+800 skrzyż. niebezp. zakręt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050 : 7+20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550 : 7+7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950 : 8+10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700  :8+950 skrzyżowanie,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100 : 9+2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327  :9+527 skrzyżowanie z dr.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</w:tc>
      </w:tr>
      <w:tr>
        <w:trPr>
          <w:trHeight w:val="16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0</w:t>
            </w:r>
          </w:p>
        </w:tc>
      </w:tr>
      <w:tr>
        <w:trPr>
          <w:trHeight w:val="7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3B Tajno Łanowe-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</w:t>
            </w:r>
            <w:r>
              <w:rPr>
                <w:b w:val="false"/>
                <w:sz w:val="20"/>
              </w:rPr>
              <w:t>Sosnowo-Kopiec-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</w:t>
            </w:r>
            <w:r>
              <w:rPr>
                <w:b w:val="false"/>
                <w:sz w:val="20"/>
              </w:rPr>
              <w:t>Huta-Podcisów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0+000 : 0+300 skrzyżowanie z dr.Nr 1223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0+700 : 0+9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4+000 : 5+000 łuki, most (śluza)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8+850 : 9+0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9+550 : 9+7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+100 : 14+3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+200 : 17+582 skrzyżowanie z dr. kraj. Nr 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82</w:t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82</w:t>
            </w:r>
          </w:p>
        </w:tc>
      </w:tr>
      <w:tr>
        <w:trPr>
          <w:trHeight w:val="31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4B Wrotki-Jaziewo-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</w:t>
            </w:r>
            <w:r>
              <w:rPr>
                <w:b w:val="false"/>
                <w:sz w:val="20"/>
              </w:rPr>
              <w:t>Mogieln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0+000 : 0+150 skrzyż z dr. 1220B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460 : 0+560 łuk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</w:rPr>
              <w:t>3+350 : 3+650 skrzyż. z dr. gm., łuk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111 : 5+261 skrzyż. z dr. 1220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trHeight w:val="34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0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225B Sztabin-Jaminy -Mogielnic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:   0+300 skrzyżowanie z dr.19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800 : 0+950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800 :  2+800 przystanek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150 : 3+850 2 łuki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900 : 4+2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400 : 4+800 łuk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250 : 5+4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500 : 6+300 przystanek,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700 :  7+050 przystanek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250 : 7+3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200 : 8+3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950 : 9+20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500 :  9+80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+200 :10+460 skrzyżowanie z dr.1220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60</w:t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10</w:t>
            </w:r>
          </w:p>
        </w:tc>
      </w:tr>
      <w:tr>
        <w:trPr>
          <w:trHeight w:val="9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7B Podcisówek-Kryłatka-Krasnybó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300 skrzyżowanie z dr. kraj. Nr 8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900 : 2+350 łuk, skrzyżowani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450 : 3+6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200 ; 7+525 skrzyżowanie z dr. Nr 1228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25</w:t>
            </w:r>
          </w:p>
        </w:tc>
      </w:tr>
      <w:tr>
        <w:trPr>
          <w:trHeight w:val="1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 xml:space="preserve">                       </w:t>
            </w: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75</w:t>
            </w:r>
          </w:p>
        </w:tc>
      </w:tr>
      <w:tr>
        <w:trPr>
          <w:trHeight w:val="325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8B  Sztabin-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</w:t>
            </w:r>
            <w:r>
              <w:rPr>
                <w:b w:val="false"/>
                <w:sz w:val="20"/>
              </w:rPr>
              <w:t>Krasnybór-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</w:t>
            </w:r>
            <w:r>
              <w:rPr>
                <w:b w:val="false"/>
                <w:sz w:val="20"/>
              </w:rPr>
              <w:t>Jastrzębna-Lips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 0+300 skrzyżowanie z dr.8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800  : 2+400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700  : 2+90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400  : 3+6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850 : 4+00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150 :5+300 przystan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+100 ; 8+400 szkoła w m.Krasnybór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200 ; 8+900 pochylenie ,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300 : 9+600 przystanek,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+050:10+250 przejazd kol.,skrzyż z dr.1229B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+250 :10+600 skrzyż.z 1228B, przyst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+000 : 11+2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+400 : 12+550 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+000 : 14+15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+600 : 15+75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+400 :17+100 3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+400 : 17+550 przystanek</w:t>
              <w:br/>
              <w:t>18+900 : 19+050 przystanek,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+900 : 20+450 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+000 : 21+2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+250 : 22+545 łuk, skrzyżowanie z 6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95</w:t>
            </w:r>
          </w:p>
        </w:tc>
      </w:tr>
      <w:tr>
        <w:trPr>
          <w:trHeight w:val="16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45</w:t>
            </w:r>
          </w:p>
        </w:tc>
      </w:tr>
      <w:tr>
        <w:trPr>
          <w:trHeight w:val="26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229B Jastrzębna –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</w:t>
            </w:r>
            <w:r>
              <w:rPr>
                <w:b w:val="false"/>
                <w:sz w:val="20"/>
              </w:rPr>
              <w:t>dojazd do stacji PK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500 : 0+700 przejazd kolejow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</w:tc>
      </w:tr>
      <w:tr>
        <w:trPr>
          <w:trHeight w:val="28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0</w:t>
            </w:r>
          </w:p>
        </w:tc>
      </w:tr>
      <w:tr>
        <w:trPr>
          <w:trHeight w:val="5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 xml:space="preserve">38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0B Od dr.1228B</w:t>
            </w:r>
          </w:p>
          <w:p>
            <w:pPr>
              <w:pStyle w:val="Normal"/>
              <w:ind w:left="356" w:hanging="35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 xml:space="preserve">Jastrzębna - gr. – </w:t>
            </w:r>
          </w:p>
          <w:p>
            <w:pPr>
              <w:pStyle w:val="Normal"/>
              <w:ind w:left="356" w:hanging="35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</w:t>
            </w:r>
            <w:r>
              <w:rPr>
                <w:b w:val="false"/>
                <w:sz w:val="20"/>
              </w:rPr>
              <w:t xml:space="preserve">powiatu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800 ; 1+050 przejazd kolej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200 : 3+400 przejazd kolejow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</w:tc>
      </w:tr>
      <w:tr>
        <w:trPr>
          <w:trHeight w:val="16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0,450</w:t>
            </w:r>
          </w:p>
        </w:tc>
      </w:tr>
      <w:tr>
        <w:trPr>
          <w:trHeight w:val="16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231B Od dr. 664 –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</w:t>
            </w:r>
            <w:r>
              <w:rPr>
                <w:b w:val="false"/>
                <w:sz w:val="20"/>
              </w:rPr>
              <w:t>Kras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. z dr. 664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950 : 1+1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500 : 1+850 łuk</w:t>
            </w:r>
          </w:p>
          <w:p>
            <w:pPr>
              <w:pStyle w:val="Heading3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3+000 : 3+350 spadek,skrzyż. z dr. gm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</w:tc>
      </w:tr>
      <w:tr>
        <w:trPr>
          <w:trHeight w:val="16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108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90" w:hanging="4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4B Gruszki-Rubcowo-Skiblewo-do dr.6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. z DW 672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700 : 1+350 4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900 : 2+0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150 : 2+40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500 : 2+6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900 : 3+60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800 : 3+9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000 : 4+1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400 : 4+600 łuk,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500 : 5+6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000 : 6+1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250 : 6+400 łuk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500 : 6+6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900 : 7+300 2 łuki,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700 : 8+200 3 łuki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750 : 8+900 łuk,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150 : 9+3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500 : 9+900 3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+200 : 10+40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+550 : 10+7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+100 : 11+2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+700 : 11+90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+300 : 12+5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+700 :13+200 2 łu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+300 :14+5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+600 : 15+800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+900:16+1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+475:17+625 skrzyż. z dr. 66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trHeight w:val="19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0" w:hanging="4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50</w:t>
            </w:r>
          </w:p>
        </w:tc>
      </w:tr>
      <w:tr>
        <w:trPr>
          <w:trHeight w:val="108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235B Kurianki –    </w:t>
              <w:br/>
              <w:t xml:space="preserve">            Starożyńce –        </w:t>
              <w:br/>
              <w:t xml:space="preserve">             Bartniki – do dr. </w:t>
              <w:br/>
              <w:t xml:space="preserve">             Nr 66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. z dr. 664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600 : 0+800 skrzyż,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+250 : 1+400 łuk pionowy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650 : 1+750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+500 : 2+600 skrzyż, łuk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700 : 2+800 skrzyż., łuk pionowy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</w:tc>
      </w:tr>
      <w:tr>
        <w:trPr>
          <w:trHeight w:val="27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</w:tr>
      <w:tr>
        <w:trPr>
          <w:trHeight w:val="460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90" w:hanging="4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6B Lipsk – Rogożyn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500 : 1+8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600 : 2+7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000 : 3+150 skrzyż. Z dr. 1238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trHeight w:val="279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0,650</w:t>
            </w:r>
          </w:p>
        </w:tc>
      </w:tr>
      <w:tr>
        <w:trPr>
          <w:trHeight w:val="138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90" w:hanging="4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7B Kopczany-Bartniki- Wołkus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. z dr. 664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650 : 1+7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050 : 2+20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300 : 3+850 łuk pionowy, przystanek,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200 : 4+4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700 : 4+900 łu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+900 : 5+300 przystanek, szkoła w m. Bartniki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000 : 6+15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700 : 7+600 3 łuki,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000 : 8+350 skrzyż., łuk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+700 : 8+8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+100 : 9+200 przystanek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</w:tc>
      </w:tr>
      <w:tr>
        <w:trPr>
          <w:trHeight w:val="27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50</w:t>
            </w:r>
          </w:p>
        </w:tc>
      </w:tr>
      <w:tr>
        <w:trPr>
          <w:trHeight w:val="39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90" w:hanging="4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238B Kopczany – Dulkowszczyzna – Rogożyn Stary – Rogożyne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. z dr 16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850 : 1+200 skrzyż.,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400 : 1+5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400 : 2+700 łuk,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100 : 3+300 łuk.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400 : 3+7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100 : 4+3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400 : 5+5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+800 : 5+9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100 : 6+3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400 : 6+5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700 : 6+850 łuk, łuk pionowy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050 : 7+250 skrzyż. z dr. 1236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</w:tc>
      </w:tr>
      <w:tr>
        <w:trPr>
          <w:trHeight w:val="17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0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90" w:hanging="4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9B Rakowicze - Lichosiel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300 : 1+500 łuk, skrzyż.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900 : 3+050 koniec d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0" w:hanging="4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</w:tr>
      <w:tr>
        <w:trPr>
          <w:trHeight w:val="99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90" w:hanging="4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0B Rygałówka-Dolinczany-Ponarlica-Dubaśno-dr. 6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owanie z dr. Nr 664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>0+250 : 0+550 łuk, skrzyżowanie z dr. gminn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+550 : 0+850 szkoła w m. Rygałówka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250 : 1+650 2 łuk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0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0,400</w:t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0" w:hanging="4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50</w:t>
            </w:r>
          </w:p>
        </w:tc>
      </w:tr>
      <w:tr>
        <w:trPr>
          <w:trHeight w:val="181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90" w:hanging="4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1B Sztabin-Janów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350 : 0+500 łuk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</w:rPr>
              <w:t>0+865 : 1+015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540 : 1+69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740 : 2+89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500 : 3+700 łuk, skrzyżowani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730 : 4+030 łuk, skrzyżowanie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050 : 4+250 most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270 : 4+420 łuk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0" w:hanging="4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00</w:t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90" w:hanging="4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2B Płaska-Żyliny- Sucha Rzecz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: 0+150 skrzyż. z DW 672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100 : 1+250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750:2+10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300:2+4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600 : 3+500 4 łuki, przystane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+950 : 4+550 łuk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+865 : 5+015 skrzyż. z DW 6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0</w:t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0" w:hanging="4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450</w:t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 xml:space="preserve">1791B Od DK 61 – Bargłów Kościelny – Barszcze – Gr. Powiat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+000 – 4+984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+134 – 7+5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430</w:t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30</w:t>
            </w:r>
          </w:p>
        </w:tc>
      </w:tr>
      <w:tr>
        <w:trPr>
          <w:trHeight w:val="47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Ciąg dróg Nr 2540B Raczki – Sucha Wieś – Janówka – Augustów – ul. Rajgrodzka – ul. Raczkows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+160 – 14+292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4+292 – 19+422  - ul. Rajgrodzka ( od gr. miasta do ul. Raczkowskiej) *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0+000 – 0+992 - ul. Raczkowska *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132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5,1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 w:val="false"/>
                <w:i/>
                <w:sz w:val="20"/>
              </w:rPr>
              <w:t>0,992</w:t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54</w:t>
            </w:r>
          </w:p>
        </w:tc>
      </w:tr>
      <w:tr>
        <w:trPr>
          <w:trHeight w:val="322" w:hRule="atLeast"/>
          <w:cantSplit w:val="true"/>
        </w:trPr>
        <w:tc>
          <w:tcPr>
            <w:tcW w:w="7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</w:t>
            </w:r>
            <w:r>
              <w:rPr>
                <w:sz w:val="22"/>
              </w:rPr>
              <w:t>Ogół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291</w:t>
            </w:r>
          </w:p>
        </w:tc>
      </w:tr>
    </w:tbl>
    <w:p>
      <w:pPr>
        <w:pStyle w:val="Normal"/>
        <w:ind w:left="708" w:firstLine="70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708" w:firstLine="70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08"/>
        <w:rPr>
          <w:b w:val="false"/>
          <w:b w:val="false"/>
          <w:i/>
          <w:i/>
        </w:rPr>
      </w:pPr>
      <w:r>
        <w:rPr>
          <w:b w:val="false"/>
          <w:i/>
        </w:rPr>
        <w:t>* Zimowe utrzymanie ul. Rajgrodzkiej i  ul. Raczkowskiej  na zlecenie dyżurnego PZD</w:t>
      </w:r>
    </w:p>
    <w:p>
      <w:pPr>
        <w:pStyle w:val="Normal"/>
        <w:ind w:left="708" w:firstLine="708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ind w:left="708" w:firstLine="70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708" w:firstLine="70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708" w:firstLine="708"/>
        <w:rPr>
          <w:b w:val="false"/>
          <w:b w:val="false"/>
          <w:sz w:val="20"/>
        </w:rPr>
      </w:pPr>
      <w:r>
        <w:rPr>
          <w:b w:val="false"/>
          <w:sz w:val="20"/>
        </w:rPr>
        <w:t>Sporządził:</w:t>
        <w:tab/>
        <w:tab/>
        <w:tab/>
        <w:tab/>
        <w:tab/>
        <w:tab/>
        <w:t>Zatwierdził: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16:00Z</dcterms:created>
  <dc:creator>oem</dc:creator>
  <dc:description/>
  <cp:keywords/>
  <dc:language>en-US</dc:language>
  <cp:lastModifiedBy>Techniczny 3</cp:lastModifiedBy>
  <cp:lastPrinted>2015-10-08T10:31:00Z</cp:lastPrinted>
  <dcterms:modified xsi:type="dcterms:W3CDTF">2021-10-12T07:57:00Z</dcterms:modified>
  <cp:revision>52</cp:revision>
  <dc:subject/>
  <dc:title/>
</cp:coreProperties>
</file>