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WYKAZ  DRÓG  ZAMIEJSKICH  W  POWIECIE  AUGUSTOWSKIM DLA POTRZEB ZIMOWEGO UTRZYMANIA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SEZONIE ZIMOWYM 2021/2022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 D Ś N I E Ż A N I E    D R Ó G  SAMOCHODAMI</w: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4536"/>
        <w:gridCol w:w="1985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rog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ek drogi w powiecie augustowsk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lometra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– 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       kilomet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3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. Kraj. Nr 663-stacja PKP Augus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0+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głów Kościelny-Stara Kamionka-do dr. kraj. Nr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8+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. powiatu-Poddubówek- do dr. Nr 1184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+100 – 13+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4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 powiatu-Osińska Buda-Olszanka-do dr kraj.Nr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+950 – 12+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7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ońskie-Topiłówka-Mazu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8+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88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orki-Biernatki-Mazu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89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.powiatu-Pruska Mała-Mazu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+555 – 13+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91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 powiatu-Pruska Mała-Jan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713 – 4+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92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dr. kraj. Nr 16-Grabowo-Janówk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3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. kraj. Nr 16-Reszki-Łabęt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8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94B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głów Kościelny-Pomiany-gr.powia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5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głów Kościelny-Nowiny -Uścian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0+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iorki-Uścianki-Netta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8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szanka-Stacja kolej. Szczep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2+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9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nka-Monkinie-Bryzg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+000 – 11+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inie-Kopanica-Toboł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8+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1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.Nr 1150B – Bryzgiel -Machar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6+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5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ącki-Dworczysko-Łośki-Mikasz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+600 – 14+9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ęboki Bród-Strzelcowizna-Gorczy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+200 – 11+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7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7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arce-Małowiste-Gorczy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8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ski Las-Serwy-Sucha Rze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6+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ny-Popowo-Rumiej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1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ny-Barszc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4+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2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szcze-Dręstwo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5+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3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zcze-Pruska-Tajno Łanowe-Netta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9+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4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głów Kościelny-Stare Taj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6+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15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ka-Tajno Podjezior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+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e Tajno-Tajenko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7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głów Kościelny-Brzozówka-Bargłów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– 0+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9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brzegi-Glini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+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8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głów Dworny-Netta Folwa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4+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brzegi-Bór-Sosnowo-Kopiec-Mogielnice-Dębowo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26+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1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brzegi –Ponizie –Czarnucha –Kolnica - do dr. kraj. Nr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9+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3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no Łanowe-Sosnowo-Kopiec-Huta-Podcis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7+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4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tki-Jaziewo-Mogie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5+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5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bin-Jaminy-Mogie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0+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ębowo-Jagło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2+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7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ów-Kryłatka-Krasnybó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7+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8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bin-Krasnybór-Jastrzębna-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21+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9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trzębna-Dojazd do st. kolej. PKP Jastrzęb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0+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0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dr. Nr 1228B- Jastrzębna Pierwsza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1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r. Nr 664 - Kras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+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3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aszówka-Rygol-Mu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0+000 – 9+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4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szki-Rubcowo-Skieblewo-do dr. 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16+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5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ianki – Starożyńce – Bartniki – do dr. Nr 123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5+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6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sk-Rogoży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2+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7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czany-Bartniki-Wołkusz-Sołojewszczy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+000 – 11+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8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pczany-Dulkowszczyzna-Stary Rogożyn-Rogoży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7+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0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gałówka-Dolinczany-gr. po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3+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1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bin-Jan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4+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2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ska-Żyliny-Sucha Rze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5+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1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K 61 – Bargłów Kościelny – Barszcze – Granica Powia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+000 – 4+984</w:t>
            </w:r>
          </w:p>
          <w:p>
            <w:pPr>
              <w:pStyle w:val="Normal"/>
              <w:jc w:val="center"/>
              <w:rPr/>
            </w:pPr>
            <w:r>
              <w:rPr/>
              <w:t>6+134 – 7+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0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 dróg Nr 2540B Raczki – Sucha Wieś – Janówka – Augustów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– </w:t>
            </w:r>
            <w:r>
              <w:rPr>
                <w:i/>
              </w:rPr>
              <w:t>ul. Rajgrodzka *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ul. Raczkowsk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+160 – 14+29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+292 – 19+422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0+000 – 0+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3,254</w:t>
            </w:r>
          </w:p>
        </w:tc>
      </w:tr>
      <w:tr>
        <w:trPr>
          <w:trHeight w:val="420" w:hRule="atLeast"/>
        </w:trPr>
        <w:tc>
          <w:tcPr>
            <w:tcW w:w="7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584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</w:t>
      </w:r>
    </w:p>
    <w:p>
      <w:pPr>
        <w:pStyle w:val="Normal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* Zimowe utrzymanie ul. Rajgrodzkiej i  ul. Raczkowskiej  na zlecenie dyżurnego PZD</w:t>
        <w:tab/>
        <w:t xml:space="preserve">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porządził:</w:t>
        <w:tab/>
        <w:tab/>
        <w:tab/>
        <w:tab/>
        <w:tab/>
        <w:tab/>
        <w:tab/>
        <w:t xml:space="preserve">                               Zatwierdzi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31:00Z</dcterms:created>
  <dc:creator>oem</dc:creator>
  <dc:description/>
  <cp:keywords/>
  <dc:language>en-US</dc:language>
  <cp:lastModifiedBy>Techniczny 3</cp:lastModifiedBy>
  <cp:lastPrinted>2019-10-29T13:15:00Z</cp:lastPrinted>
  <dcterms:modified xsi:type="dcterms:W3CDTF">2021-10-12T07:57:00Z</dcterms:modified>
  <cp:revision>37</cp:revision>
  <dc:subject/>
  <dc:title/>
</cp:coreProperties>
</file>