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.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wcy wspólnie ubiegają się o udzielenie zamówienia: Tak / Nie 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: 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: ………………………………………………………………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Krajowy numer identyfikacyjny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umer telefonu: ......................................         </w:t>
        <w:tab/>
        <w:tab/>
        <w:t>Numer faksu: 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adres skrzynki ePUAP: ............................................ </w:t>
        <w:tab/>
      </w:r>
      <w:r>
        <w:rPr>
          <w:sz w:val="22"/>
          <w:szCs w:val="22"/>
        </w:rPr>
        <w:t>Adres email: 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wykonawcy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 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1/2022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.1: „Zwalczanie śliskości na chodnikach przy ulicach powiatowych na terenie miasta Augustów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 przypadku polskich wykonawców numer REGON lub NIP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Należy wybrać z poniższ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06-09-14T13:34:00Z</cp:lastPrinted>
  <dcterms:modified xsi:type="dcterms:W3CDTF">2021-10-19T05:15:00Z</dcterms:modified>
  <cp:revision>45</cp:revision>
  <dc:subject/>
  <dc:title/>
</cp:coreProperties>
</file>