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5.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konawcy wspólnie ubiegają się o udzielenie zamówienia: Tak / Nie 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zwa: 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: ………………………………………………………………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ojewództwo: 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Krajowy numer identyfikacyjny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 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umer telefonu: ......................................         </w:t>
        <w:tab/>
        <w:tab/>
        <w:t>Numer faksu: 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adres skrzynki ePUAP: ............................................ </w:t>
        <w:tab/>
      </w:r>
      <w:r>
        <w:rPr>
          <w:sz w:val="22"/>
          <w:szCs w:val="22"/>
        </w:rPr>
        <w:t>Adres email: 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Rodzaj wykonawcy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 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21/2022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5.3: „Zimowe utrzymanie chodników przy drogach powiatowych na terenie Bargłowa Kościelnego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(C) za wykonanie całości przedmiotu zamówienia wynosi ........................................................ zł netto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......................................... zł brutto (słownie: ............................................................................................................................................................... zł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  <w:r>
              <w:rPr/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z podaniem wartości lub procentowej części zamówienia, jaka zostanie powierzon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DO*) wobec osób fizycznych, od których dane osobowe bezpośrednio lub pośrednio pozyskaliśmy w celu ubiegania się o udzielenie zamówienia publicznego w niniejszym postępowaniu i zobowiązujemy się w przypadku wyboru naszej oferty do wypełniania obowiązku informacyjnego przewidzianego w art. 13 lub art. 14 RODO*) wobec osób fizycznych, od których dane osobowe bezpośrednio lub pośrednio zostaną pozyskane w celu realizacji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W przypadku polskich wykonawców numer REGON lub NIP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Należy wybrać z poniższych: mikroprzedsiębiorstwo, małe przedsiębiorstwo, średnie przedsiębiorstwo, jednoosobowa działalność gospodarcza, osoba fizyczna nieprowadząca działalności gospodarczej, inny rodzaj.</w:t>
      </w:r>
    </w:p>
    <w:p>
      <w:pPr>
        <w:pStyle w:val="Footnote"/>
        <w:jc w:val="both"/>
        <w:rPr/>
      </w:pPr>
      <w:r>
        <w:rPr>
          <w:i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Techniczny 3</cp:lastModifiedBy>
  <cp:lastPrinted>2014-10-10T10:09:00Z</cp:lastPrinted>
  <dcterms:modified xsi:type="dcterms:W3CDTF">2021-10-19T05:15:00Z</dcterms:modified>
  <cp:revision>48</cp:revision>
  <dc:subject/>
  <dc:title/>
</cp:coreProperties>
</file>