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.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0/2021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.3: „Zimowe utrzymanie chodników przy drogach powiatowych na terenie Bargłowa Kościelnego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4-10-10T10:09:00Z</cp:lastPrinted>
  <dcterms:modified xsi:type="dcterms:W3CDTF">2020-09-09T08:27:00Z</dcterms:modified>
  <cp:revision>45</cp:revision>
  <dc:subject/>
  <dc:title/>
</cp:coreProperties>
</file>