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Wykaz  ulic powiatowych w Lipsku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do odśnieżania i zwalczania śliskości zimowej </w:t>
        <w:br/>
        <w:t>w sezonie zima 2020/2021 r.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822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134"/>
        <w:gridCol w:w="2835"/>
        <w:gridCol w:w="1417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uli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ul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ł.m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. jezdni m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568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leja 400-le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569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Kościel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7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570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iejsk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571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yn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572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aper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04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573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tolar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0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574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Zamiej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54</w:t>
            </w:r>
          </w:p>
        </w:tc>
      </w:tr>
      <w:tr>
        <w:trPr>
          <w:trHeight w:val="18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 xml:space="preserve">R a z e 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30</w:t>
            </w:r>
          </w:p>
        </w:tc>
      </w:tr>
    </w:tbl>
    <w:p>
      <w:pPr>
        <w:pStyle w:val="Normal"/>
        <w:ind w:left="-284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  <w:t>Wyżej wymienione ulice objęte są II standardem zimowego utrzymania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orządził:</w:t>
        <w:tab/>
        <w:tab/>
        <w:tab/>
        <w:tab/>
        <w:tab/>
        <w:tab/>
        <w:tab/>
        <w:t xml:space="preserve">  Zatwierdził: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05:01:00Z</dcterms:created>
  <dc:creator>OPTIMUS</dc:creator>
  <dc:description/>
  <cp:keywords/>
  <dc:language>en-US</dc:language>
  <cp:lastModifiedBy>Techniczny 3</cp:lastModifiedBy>
  <cp:lastPrinted>2006-09-05T13:06:00Z</cp:lastPrinted>
  <dcterms:modified xsi:type="dcterms:W3CDTF">2020-10-01T07:12:00Z</dcterms:modified>
  <cp:revision>37</cp:revision>
  <dc:subject/>
  <dc:title>Wykaz  dróg  (ulic) powiatowych </dc:title>
</cp:coreProperties>
</file>