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5.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20/2021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5.2: „Zimowe utrzymanie chodników przy ulicach powiatowych na terenie miasta Lipsk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cena  (C) za wykonanie całości przedmiotu zamówienia wynosi ........................................................ zł netto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......................................... zł brutto (słownie: ............................................................................................................................................................... zł 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spacing w:lineRule="auto" w:line="360"/>
        <w:ind w:left="4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  <w:r>
              <w:rPr/>
              <w:t xml:space="preserve"> </w:t>
            </w: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z podaniem wartości lub procentowej części zamówienia, jaka zostanie powierzon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43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ypełniliśmy obowiązki informacyjne przewidziane w art. 13 lub art. 14 RODO*) wobec osób fizycznych, od których dane osobowe bezpośrednio lub pośrednio pozyskaliśmy w celu ubiegania się o udzielenie zamówienia publicznego w niniejszym postępowaniu i zobowiązujemy się w przypadku wyboru naszej oferty do wypełniania obowiązku informacyjnego przewidzianego w art. 13 lub art. 14 RODO*) wobec osób fizycznych, od których dane osobowe bezpośrednio lub pośrednio zostaną pozyskane w celu realizacji zamówienia publi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p>
      <w:pPr>
        <w:pStyle w:val="Footnote"/>
        <w:jc w:val="both"/>
        <w:rPr/>
      </w:pPr>
      <w:r>
        <w:rPr>
          <w:i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Techniczny 3</cp:lastModifiedBy>
  <cp:lastPrinted>2014-10-10T10:09:00Z</cp:lastPrinted>
  <dcterms:modified xsi:type="dcterms:W3CDTF">2020-09-09T08:27:00Z</dcterms:modified>
  <cp:revision>44</cp:revision>
  <dc:subject/>
  <dc:title/>
</cp:coreProperties>
</file>