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odcinka drogi  powiatowej Nr 1116B  Bargłów Kościelny - Stara Kamionka - do dr. Nr 16, od km 2+000 do km 3+000.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9 r. poz. 369, z późn.zm.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9 r. poz. 369, z późn.zm.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, dnia ....................................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20-01-3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