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YKAZ  DRÓG  ZAMIEJSKICH  W  POWIECIE  AUGUSTOWSKIM DLA POTRZEB ZIMOWEGO UTRZYMANIA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EZONIE ZIMOWYM 2018/2019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DŚNIEŻANIE I INNE PRACE ZUD WYKONYWANE  CIĄGNIKAMI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8"/>
        <w:gridCol w:w="4528"/>
        <w:gridCol w:w="1985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rog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ek drogi w powiecie augustow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–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lość        kilomet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 Kraj. Nr 663-stacja PKP 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Kościelny-Stara Kamionka-do dr. kraj. Nr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8+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. powiatu-Poddubówek- do dr. Nr 1184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+100 – 13+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. powiatu-Osińska Buda-Olszanka-do dr kraj.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+950 – 12+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błońskie-Topiłówka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8+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8B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ziorki-Biernatki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9B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.powiatu-Pruska Mała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+555 – 13+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1B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. powiatu-Pruska Mała-Jan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713 – 4+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2B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Od dr. kraj. Nr 16-Grabowo-Janów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 kraj. Nr 16-Reszki-Łabęt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4B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Kościelny-Pomiany-gr.powi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Kościelny-Uścia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ziorki-Uścianki-Netta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 kraj. Nr 8-Szczebra-Młynisko-Topił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9+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lszanka-Stacja kolej. Szczep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owinka-Monkinie-Bryzg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+000 – 11+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onkinie-Kopanica-Toboł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8+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Nr 1150B – Bryzgiel -Macha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6+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ącki-Dworczysko-Łośki-Mikasz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+600 – 14+9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łęboki Bród-Strzelcowizna-Gorczy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00 – 11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charce-Małowiste-Gorczy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rski Las-Serwy-Sucha Rze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miany-Popowo-Rumiej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miany-Barszc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szcze-Dręstw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szcze-Pruska-Tajno Łanowe-Netta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9+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Kościelny-Stare Taj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uska-Tajno Podjezior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re Tajno-Tajenk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Kościelny-Brzozówka-Bargł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969</w:t>
            </w:r>
          </w:p>
          <w:p>
            <w:pPr>
              <w:pStyle w:val="Normal"/>
              <w:jc w:val="center"/>
              <w:rPr/>
            </w:pPr>
            <w:r>
              <w:rPr/>
              <w:t>1+037 – 6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rgłów Dworny-Netta Folw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iałobrzegi-Glini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iałobrzegi-Bór-Sosnowo-Kopiec-Mogielnice-Dębow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26+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iałobrzegi –Ponizie –Czarnucha –Kolnica - do dr. kraj. 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9+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zepiski-Komaszówka-Promi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025 – 8+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jno Łanowe-Sosnowo-Kopiec-Huta-Podcis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otki-Jaziewo-Mogie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tabin-Jaminy-Mogie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0+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ębowo-Jagł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isów-Kryłatka-Krasnybó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7+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tabin-Krasnybór-Jastrzębna-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21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strzębna-Dojazd do st. kolej. PKP Jastrzęb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 Nr 1228B- Jastrzębna Pierwsza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r. Nr 664 - Kras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kaszówka-Rygol-Mu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9+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szki-Rubcowo-Skieblewo-do dr. 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16+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urianka-Starożyńce-Bartniki-do dr. 123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psk-Rogoży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pczany-Bartniki-Wołkusz-Sołojewszczy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1+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pczany-Dulkowszczyzna-Stary Rogożyn-Rogoży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akowicze-Lichosiel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ygałówka-Dolinczany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3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tabin-Jan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łaska-Żyliny-Sucha Rze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91B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DK 61 – Bargłów Kościelny – Barszcze – Granica Powi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984</w:t>
            </w:r>
          </w:p>
          <w:p>
            <w:pPr>
              <w:pStyle w:val="Normal"/>
              <w:jc w:val="center"/>
              <w:rPr/>
            </w:pPr>
            <w:r>
              <w:rPr/>
              <w:t>6+134 – 7+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40B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ąg dróg Nr 2540B Raczki – Sucha Wieś – Janówka – Augustów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i/>
              </w:rPr>
              <w:t>ul. Rajgrodzka **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ul. Raczkowska 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+160 – 14+29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+292 – 19+4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+000 – 0,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,254</w:t>
            </w:r>
          </w:p>
        </w:tc>
      </w:tr>
      <w:tr>
        <w:trPr>
          <w:trHeight w:val="420" w:hRule="atLeast"/>
        </w:trPr>
        <w:tc>
          <w:tcPr>
            <w:tcW w:w="7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0,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ab/>
        <w:tab/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** Zimowe utrzymanie ul. Rajgrodzkiej i  ul. Raczkowskiej  na zlecenie dyżurnego PZ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porządził:</w:t>
        <w:tab/>
        <w:tab/>
        <w:tab/>
        <w:tab/>
        <w:tab/>
        <w:tab/>
        <w:tab/>
        <w:t xml:space="preserve">                               Zatwierdzi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1:00Z</dcterms:created>
  <dc:creator>oem</dc:creator>
  <dc:description/>
  <cp:keywords/>
  <dc:language>en-US</dc:language>
  <cp:lastModifiedBy>PZD</cp:lastModifiedBy>
  <cp:lastPrinted>2010-10-01T12:38:00Z</cp:lastPrinted>
  <dcterms:modified xsi:type="dcterms:W3CDTF">2018-09-26T11:04:00Z</dcterms:modified>
  <cp:revision>22</cp:revision>
  <dc:subject/>
  <dc:title/>
</cp:coreProperties>
</file>