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5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8/2019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5: „Odśnieżanie dróg i ulic powiatowych i inne prace ZUD wykonywane ciągnikami kołowymi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13-10-04T08:55:00Z</cp:lastPrinted>
  <dcterms:modified xsi:type="dcterms:W3CDTF">2018-10-05T05:45:00Z</dcterms:modified>
  <cp:revision>40</cp:revision>
  <dc:subject/>
  <dc:title/>
</cp:coreProperties>
</file>