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</w:t>
      </w:r>
    </w:p>
    <w:p>
      <w:pPr>
        <w:pStyle w:val="Normal"/>
        <w:jc w:val="center"/>
        <w:rPr/>
      </w:pPr>
      <w:r>
        <w:rPr>
          <w:b/>
          <w:sz w:val="28"/>
        </w:rPr>
        <w:t>ulic powiatowych w Augustowie z podziałem na grupy wg kolejności potrzeb odśnieżania i zwalczania gołoledzi zimowej w 2018/2019 r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>ODŚNIEŻANIE I INNE PRACE ZUD WYKONYWANE  CIĄGNIK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UPA  I  -  II stand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127"/>
        <w:gridCol w:w="1908"/>
      </w:tblGrid>
      <w:tr>
        <w:trPr>
          <w:trHeight w:val="3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. odcinka w k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5607685</wp:posOffset>
                      </wp:positionV>
                      <wp:extent cx="9144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441.55pt" to="361.05pt,44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3528695</wp:posOffset>
                      </wp:positionV>
                      <wp:extent cx="914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277.85pt" to="361.05pt,27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2390140</wp:posOffset>
                      </wp:positionV>
                      <wp:extent cx="914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188.2pt" to="361.05pt,18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1381125</wp:posOffset>
                      </wp:positionV>
                      <wp:extent cx="9144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108.75pt" to="361.05pt,10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49445</wp:posOffset>
                      </wp:positionH>
                      <wp:positionV relativeFrom="paragraph">
                        <wp:posOffset>6450330</wp:posOffset>
                      </wp:positionV>
                      <wp:extent cx="914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35pt,507.9pt" to="357.5pt,50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aj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ow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yzantów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jska Pols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ygmuntows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jgrodz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ic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rzecz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omiejs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 Pawł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rzb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. Skorupk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. Ściegienn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Turystycz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Konopnickiej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niskow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yńs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ac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łyńs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ż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kiewicz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kajtys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zkow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2 / (14,604*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00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03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1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77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 znaku D-43 Koniec obszaru zabudowy </w:t>
            </w:r>
            <w:r>
              <w:rPr>
                <w:b/>
                <w:sz w:val="18"/>
              </w:rPr>
              <w:t>(za znakiem na zgłoszenie dyżurnego PZD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ul. Rajgrodzkiej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o skrzyż. z dr. Augustów - Sej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ul. Wojska Pols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na zgłoszenie dyżurnego PZD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08 / (34,532*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2"/>
        <w:ind w:left="-284" w:right="-711" w:hanging="0"/>
        <w:rPr/>
      </w:pPr>
      <w:r>
        <w:rPr/>
      </w:r>
    </w:p>
    <w:p>
      <w:pPr>
        <w:pStyle w:val="Heading2"/>
        <w:ind w:right="-711" w:hanging="0"/>
        <w:rPr>
          <w:b/>
          <w:b/>
          <w:sz w:val="20"/>
        </w:rPr>
      </w:pPr>
      <w:r>
        <w:rPr>
          <w:sz w:val="22"/>
        </w:rPr>
        <w:t>Uwagi !  Ulice grupy I – wymagają w pierwszej kolejności odśnieżania i zwalczania gołoledzi zimowej.</w:t>
      </w:r>
      <w:r>
        <w:rPr/>
        <w:br/>
        <w:br/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UPA  II  -  II stand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127"/>
        <w:gridCol w:w="19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. odcinka w k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ściel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ceal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ienkiewicz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mysł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zkol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ernik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artacz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ytoni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pusty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asztan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ściuszk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waś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azien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łodości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ejsk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rzecz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Żuraw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likaty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Elektrycz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rmii Krajowej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rt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osn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manowskiego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łowac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8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8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8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3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6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2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1136" w:hanging="0"/>
        <w:rPr/>
      </w:pPr>
      <w:r>
        <w:rPr>
          <w:sz w:val="22"/>
        </w:rPr>
        <w:t xml:space="preserve">Uwagi !  Ulice grupy II – wymagają w drugiej kolejności odśnieżania i zwalczania gołoledzi tj. po wykonaniu </w:t>
        <w:br/>
        <w:t xml:space="preserve">               czynności na ulicach w grupie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Sporządził:</w:t>
        <w:tab/>
        <w:tab/>
        <w:tab/>
        <w:tab/>
        <w:tab/>
        <w:tab/>
        <w:tab/>
        <w:tab/>
        <w:t>Zatwierdzi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1:00Z</dcterms:created>
  <dc:creator>Oem</dc:creator>
  <dc:description/>
  <cp:keywords/>
  <dc:language>en-US</dc:language>
  <cp:lastModifiedBy>PZD</cp:lastModifiedBy>
  <cp:lastPrinted>2012-09-14T08:30:00Z</cp:lastPrinted>
  <dcterms:modified xsi:type="dcterms:W3CDTF">2018-09-26T11:04:00Z</dcterms:modified>
  <cp:revision>25</cp:revision>
  <dc:subject/>
  <dc:title>WYKAZ</dc:title>
</cp:coreProperties>
</file>