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gwekPogrubieni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  <w:t>SZCZEGÓŁOWE SPECYFIKACJE TECHNICZNE WYKONANIA 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1440"/>
        <w:rPr/>
      </w:pPr>
      <w:r>
        <w:rPr>
          <w:b/>
          <w:sz w:val="28"/>
        </w:rPr>
        <w:t xml:space="preserve">OBIEKT : </w:t>
      </w:r>
      <w:r>
        <w:rPr>
          <w:b/>
        </w:rPr>
        <w:t>Remont odcinków nawierzchni bitumicznej jezdni w ciągu dróg powiatowych Nr 1213B Barszcze-Pruska-Tajno Łanowe-Netta Druga oraz Nr 1216B Stare Tajno -Tajenko-Orzechówka-Woznawieś-do dr.61 w m. Tajno Star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INWESTOR : Powiatowy Zarząd Dróg w Augustow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</w:rPr>
        <w:t>Augustów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Pogrubienie">
    <w:name w:val="Styl Nagłówek + Pogrubienie"/>
    <w:basedOn w:val="Header"/>
    <w:qFormat/>
    <w:pPr/>
    <w:rPr>
      <w:b/>
      <w:bC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9:53:00Z</dcterms:created>
  <dc:creator>user</dc:creator>
  <dc:description/>
  <cp:keywords/>
  <dc:language>en-US</dc:language>
  <cp:lastModifiedBy>EMM</cp:lastModifiedBy>
  <cp:lastPrinted>2009-07-13T22:49:00Z</cp:lastPrinted>
  <dcterms:modified xsi:type="dcterms:W3CDTF">2018-08-30T06:51:00Z</dcterms:modified>
  <cp:revision>9</cp:revision>
  <dc:subject/>
  <dc:title>SZCZEGÓŁOWE SPECYFIKACJE TECHNICZNE WYKONANIA I ODBIORU ROBÓT BUDOWLANYCH</dc:title>
</cp:coreProperties>
</file>