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Times New Roman" w:ascii="Times New Roman" w:hAnsi="Times New Roman"/>
          <w:b/>
          <w:sz w:val="24"/>
        </w:rPr>
        <w:t>D.06.03.01 UZUPEŁNIENIE POBOCZY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1. W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P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wykonania i odbioru robót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zanych z uzupełnianiem poboczy w ramach zadania: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T) stanowi dokument przetargowy i kontraktowy przy zlecaniu i realizacji robót wymienionych w punkcie 1.1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3. Zakres robót obj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ych SS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Ustalenia zawarte w niniejszej specyfikacji dotycz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 xml:space="preserve"> zasad prowadzenia robót z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anych z nawierzchni pobocz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4.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lenia podstawow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1. Pobocze gruntowe </w:t>
      </w:r>
      <w:r>
        <w:rPr>
          <w:rFonts w:eastAsia="Times New Roman" w:cs="Times New Roman" w:ascii="Times New Roman" w:hAnsi="Times New Roman"/>
          <w:sz w:val="24"/>
        </w:rPr>
        <w:t>- cz</w:t>
      </w:r>
      <w:r>
        <w:rPr>
          <w:rFonts w:eastAsia="Arial" w:cs="Times New Roman" w:ascii="Times New Roman" w:hAnsi="Times New Roman"/>
          <w:sz w:val="24"/>
        </w:rPr>
        <w:t>ęść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rony drogi przeznaczona do chwilowego zatrzymania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jazdów, umieszczenia ur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d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bezpiec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stwa ruchu i wykorzystywana do ruchu pieszych, służ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a jednoc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nie do bocznego oparcia konstrukcji nawierzchni.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2. Odkład </w:t>
      </w:r>
      <w:r>
        <w:rPr>
          <w:rFonts w:eastAsia="Times New Roman" w:cs="Times New Roman" w:ascii="Times New Roman" w:hAnsi="Times New Roman"/>
          <w:sz w:val="24"/>
        </w:rPr>
        <w:t>- miejsce składowania gruntu pozyskanego w czasie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nania poboczy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3. 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 one poza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sem drogowy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sz w:val="23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</w:t>
      </w:r>
      <w:r>
        <w:rPr>
          <w:rFonts w:eastAsia="Arial" w:cs="Times New Roman" w:ascii="Times New Roman" w:hAnsi="Times New Roman"/>
          <w:sz w:val="23"/>
        </w:rPr>
        <w:t>ś</w:t>
      </w:r>
      <w:r>
        <w:rPr>
          <w:rFonts w:eastAsia="Times New Roman" w:cs="Times New Roman" w:ascii="Times New Roman" w:hAnsi="Times New Roman"/>
          <w:sz w:val="23"/>
        </w:rPr>
        <w:t>lenia podstawowe s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zgodne z obo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uj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cymi, odpowiednimi polskimi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normami i z definicjami podanymi w SST D-M-00.00.00 „Wymagania ogólne” pkt 1.4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5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robót podano w SST D-M-00.00.00 „Wymagania ogólne” pkt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2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materiałów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materiałów, ich pozyskiwania i składowania, podano w SST D-M-00.00.00 „Wymagania ogólne” pkt 2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exact" w:line="278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Materiałem stosowanym do uzupełniania poboczy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</w:t>
        <w:tab/>
        <w:t>żwir lub pospółka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u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podano w SST D-M-00.00.00 „Wymagania ogólne” pkt 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2.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 do uzupełniania pobocz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rzy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y do wykonania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 powinien wyka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ożliw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korzystania z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:</w:t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418465</wp:posOffset>
                </wp:positionV>
                <wp:extent cx="5796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95pt" to="456.7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owych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 wibracyjn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wo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ych zbiorników na wod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3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248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4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transportu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transportu podano w SST D-M-00.00.00 „Wymagania ogólne” pkt 4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, można korzyst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 dowolnych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rodków transportowych przeznaczonych do przewozu grunt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</w:t>
      </w:r>
    </w:p>
    <w:p>
      <w:pPr>
        <w:pStyle w:val="Normal"/>
        <w:spacing w:lineRule="auto" w:line="235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kt 5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2. Uzupełnianie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należy wykon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jednowarstwowo z wykorzystaniem materiałów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pkt. 2.2 niniejszej SS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, w którym wykonywane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uzupełnienie, należy spulchn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na gł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bok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d 2 do 3 cm, do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do wilgo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optymalnej, a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nie ułoż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w nim warst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w postaci mieszanek optymalnych. Wilgot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pt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i maks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szkieletu gruntowego mieszanek należy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laboratoryjnie, zgodnie z PN-B-04481 [1]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ułożonej warstwy materiału należy 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od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poboczy w kierunku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nawierzchni. Rodzaj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d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nia musi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aakceptowany przez Inżyniera.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ona powierzchnia powinna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równa, posiad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padek poprzeczny zgodny z założonym w dokumentacji projektowej, oraz nie posiada</w:t>
      </w:r>
      <w:r>
        <w:rPr>
          <w:rFonts w:eastAsia="Arial" w:cs="Times New Roman" w:ascii="Times New Roman" w:hAnsi="Times New Roman"/>
          <w:sz w:val="24"/>
        </w:rPr>
        <w:t>ć ś</w:t>
      </w:r>
      <w:r>
        <w:rPr>
          <w:rFonts w:eastAsia="Times New Roman" w:cs="Times New Roman" w:ascii="Times New Roman" w:hAnsi="Times New Roman"/>
          <w:sz w:val="24"/>
        </w:rPr>
        <w:t>ladów po przej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u walców lub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ykonany według BN-77/8931-12 [3] powinien wynos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co najmniej 0,98 maksymalneg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edług normalnej próby Proctora, zgodnie z PN-B-04481 [1]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6. KONTROLA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1. 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robót podano w SST D-M-00.00.00 „Wymagania ogólne” pkt 6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2. Badania 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pieniem do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pieniem do robót Wykonawca przeprowadzi badania gruntów proponowanych do uzupełnienia poboczy oraz opracuje optymalny skład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3pt" to="456.75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2" w:name="page3"/>
            <w:bookmarkEnd w:id="2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 w czasie prowadzenia robót podano w tablicy 1.</w:t>
      </w:r>
    </w:p>
    <w:p>
      <w:pPr>
        <w:pStyle w:val="Normal"/>
        <w:spacing w:lineRule="auto" w:line="235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Tablica 1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8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 liczba 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a  dziennej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ziałce roboczej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ziarnienie mieszanki uzupełniaj</w:t>
            </w:r>
            <w:r>
              <w:rPr>
                <w:rFonts w:eastAsia="Arial" w:cs="Times New Roman" w:ascii="Times New Roman" w:hAnsi="Times New Roman"/>
                <w:sz w:val="24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</w:rPr>
              <w:t>cej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róbki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1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5330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4. Pomiar cech geometrycznych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800" w:firstLine="706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 zako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czeniu robót podano w tablicy 2. Tablica 2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bo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12065" cy="12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0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miarów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 na 100 m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dłużn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przeczna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-54991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4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371475</wp:posOffset>
                </wp:positionV>
                <wp:extent cx="1270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29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-19177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15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Spadki poprzeczne 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adki poprzeczne poboczy powinny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godn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z toleran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±</w:t>
      </w:r>
      <w:r>
        <w:rPr>
          <w:rFonts w:eastAsia="Times New Roman" w:cs="Times New Roman" w:ascii="Times New Roman" w:hAnsi="Times New Roman"/>
          <w:sz w:val="24"/>
        </w:rPr>
        <w:t xml:space="preserve"> 1%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Rów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łużne i poprzeczne należy mierz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4-met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g BN-68/8931-04 [2]. Maksymalny pr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wit pod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nie może przekrac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15 m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ST D-M-00.00.00 „Wymagania ogólne” pkt 7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Jednostk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obmia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 na pobocza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0" w:right="40" w:hanging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M-00.00.00 „Wymagania ogólne” pkt 8. Roboty uznaje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za wykonane zgodni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SST 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mi Inżyniera, jeżeli wszystkie pomiary i badania z zachowaniem tolerancji wg pkt 6 dały wyniki pozytywne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Times New Roman" w:ascii="Times New Roman" w:hAnsi="Times New Roman"/>
          <w:b/>
          <w:sz w:val="24"/>
        </w:rPr>
        <w:t>9. PODSTAWA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>9.1. 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ano w SST D-M-00.00.00 „Wymagania ogólne” pkt 9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przygotowawcze,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exact" w:line="278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dłoż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46685</wp:posOffset>
                </wp:positionV>
                <wp:extent cx="57969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5pt" to="459.7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2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3" w:name="page4"/>
            <w:bookmarkEnd w:id="3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78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materiału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boczy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39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8"/>
        <w:rPr/>
      </w:pPr>
      <w:r>
        <w:rPr>
          <w:rFonts w:eastAsia="Arial" w:cs="Times New Roman" w:ascii="Times New Roman" w:hAnsi="Times New Roman"/>
          <w:b/>
          <w:sz w:val="24"/>
        </w:rPr>
        <w:t>PRZEPISY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ZAN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1. Norm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   Drogi samochodowe. Pomiar 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nawierzchni planografem i łat</w:t>
      </w:r>
      <w:r>
        <w:rPr>
          <w:rFonts w:eastAsia="Arial" w:cs="Times New Roman" w:ascii="Times New Roman" w:hAnsi="Times New Roman"/>
          <w:sz w:val="24"/>
        </w:rPr>
        <w:t>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35"/>
        <w:ind w:left="340" w:hanging="304"/>
        <w:rPr/>
      </w:pPr>
      <w:r>
        <w:rPr>
          <w:rFonts w:eastAsia="Times New Roman" w:cs="Times New Roman" w:ascii="Times New Roman" w:hAnsi="Times New Roman"/>
          <w:sz w:val="24"/>
        </w:rPr>
        <w:t>BN-77/8931-12   Oznaczenie 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a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gruntu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2. Inne materiał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Stanisław Datka, Stanisław Luszawski: Drogowe roboty ziem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391910</wp:posOffset>
                </wp:positionV>
                <wp:extent cx="57969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03.3pt" to="456.7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sectPr>
      <w:type w:val="nextPage"/>
      <w:pgSz w:w="11906" w:h="16838"/>
      <w:pgMar w:left="1380" w:right="1384" w:gutter="0" w:header="0" w:top="971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0:00Z</dcterms:created>
  <dc:creator>Użytkownik systemu Windows</dc:creator>
  <dc:description/>
  <cp:keywords/>
  <dc:language>en-US</dc:language>
  <cp:lastModifiedBy>PZD</cp:lastModifiedBy>
  <dcterms:modified xsi:type="dcterms:W3CDTF">2018-07-23T08:35:00Z</dcterms:modified>
  <cp:revision>6</cp:revision>
  <dc:subject/>
  <dc:title/>
</cp:coreProperties>
</file>