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Y K A Z    O S Ó B</w:t>
      </w:r>
    </w:p>
    <w:p>
      <w:pPr>
        <w:pStyle w:val="Normal"/>
        <w:spacing w:lineRule="auto" w:line="360" w:before="12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Na potrzeby postępowania o udzielenie zamówienia publicznego pn. „Rozbudowa ulic powiatowych miejskich Nr 2508B Głowackiego oraz Nr 2528B Młodości w Augustowie” </w:t>
      </w:r>
      <w:r>
        <w:rPr>
          <w:b/>
          <w:i/>
          <w:sz w:val="22"/>
          <w:szCs w:val="22"/>
        </w:rPr>
        <w:t>oświadczam, że zamówienie będą wykonywać następujące osoby, odpowiedzialne za kierowanie robotami:</w:t>
      </w:r>
    </w:p>
    <w:tbl>
      <w:tblPr>
        <w:tblW w:w="932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736"/>
        <w:gridCol w:w="1928"/>
        <w:gridCol w:w="2638"/>
        <w:gridCol w:w="1734"/>
      </w:tblGrid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 Nazwisk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</w:rPr>
              <w:t>Podstawa dysponowani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ztałcenie i rodzaj uprawn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 (lata pracy, kontrakty z podaniem ich wartości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 / czynności</w:t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 dnia .................................</w:t>
        <w:tab/>
        <w:tab/>
        <w:t xml:space="preserve">           ...............................................................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(podpis osoby uprawnionej do składania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oświadczeń woli w imieniu Oferenta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5:27:00Z</dcterms:created>
  <dc:creator>Oem</dc:creator>
  <dc:description/>
  <cp:keywords/>
  <dc:language>en-US</dc:language>
  <cp:lastModifiedBy>PZD</cp:lastModifiedBy>
  <cp:lastPrinted>2017-01-10T13:04:00Z</cp:lastPrinted>
  <dcterms:modified xsi:type="dcterms:W3CDTF">2018-04-18T12:26:00Z</dcterms:modified>
  <cp:revision>66</cp:revision>
  <dc:subject/>
  <dc:title/>
</cp:coreProperties>
</file>