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Rozbudowa ulic powiatowych miejskich Nr 2508B Głowackiego oraz Nr 2528B Młodości w Augustowie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5 r. poz. 184, 1618 i 1634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5 r. poz. 184, 1618 i 1634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, dnia .........................2018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18-04-18T12:27:00Z</dcterms:modified>
  <cp:revision>13</cp:revision>
  <dc:subject/>
  <dc:title/>
</cp:coreProperties>
</file>