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4.5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17/2018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4.5: „Odśnieżanie dróg powiatowych na terenie Powiatu Augustowskiego Gm. Sztabin wykonywane równiarkami samojezdnymi, ciągnikami lub samochodami ciężarowymi z pługami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(C) za wykonanie całości przedmiotu zamówienia wynosi netto ....................... zł 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brutto ....................... zł (słownie: ......................................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PZD</cp:lastModifiedBy>
  <cp:lastPrinted>2013-10-04T11:26:00Z</cp:lastPrinted>
  <dcterms:modified xsi:type="dcterms:W3CDTF">2017-10-18T07:55:00Z</dcterms:modified>
  <cp:revision>40</cp:revision>
  <dc:subject/>
  <dc:title/>
</cp:coreProperties>
</file>