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ZADANIE 4.1.   WYKAZ  DRÓG  ZAMIEJSKICH  W  POWIECIE  AUGUSTOWSKIM DLA POTRZEB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IMOWEGO UTRZYMANIA W SEZONIE ZIMOWYM 2017/2018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 xml:space="preserve">ODŚNIEŻANIE  DRÓG RÓWNIARKAMI SAMOJEZDNYMI, CIĄGNIKAMI LUB SAMOCHODAMI CIĘŻAROWYMI Z PŁUGAMI </w:t>
      </w:r>
    </w:p>
    <w:p>
      <w:pPr>
        <w:pStyle w:val="Heading"/>
        <w:rPr>
          <w:sz w:val="22"/>
        </w:rPr>
      </w:pPr>
      <w:r>
        <w:rPr>
          <w:sz w:val="22"/>
        </w:rPr>
        <w:t>GMINA  BARGŁÓW KOŚCIELNY</w:t>
      </w:r>
    </w:p>
    <w:tbl>
      <w:tblPr>
        <w:tblW w:w="13303" w:type="dxa"/>
        <w:jc w:val="left"/>
        <w:tblInd w:w="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00"/>
        <w:gridCol w:w="4536"/>
        <w:gridCol w:w="4536"/>
        <w:gridCol w:w="1701"/>
        <w:gridCol w:w="1134"/>
      </w:tblGrid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drog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rogi wg wykazu urzęd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 drogi w  powiecie augustow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lometra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–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       kilometrów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3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 kraj. Nr 16-Reszki-Łabętni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 kraj. Nr 16-Reszki-Łabęt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7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4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Pomiany - Gr. po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Pomiany-gr.powi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63</w:t>
            </w:r>
          </w:p>
        </w:tc>
      </w:tr>
      <w:tr>
        <w:trPr>
          <w:trHeight w:val="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5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 – Nowiny - Uścian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Uścian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4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6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ziorki –Uścianki -Netta Dru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ziorki-Uścianki-Nett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20</w:t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0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ny-Popowo-Rumiej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ny-Popowo-Rumiej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1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ny-Barszc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ny-Barsz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0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2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szcze - Dręstwo - Woznawie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szcze-Dręstwo-gr. po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5</w:t>
            </w:r>
          </w:p>
        </w:tc>
      </w:tr>
      <w:tr>
        <w:trPr>
          <w:trHeight w:val="4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3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szcze-Pruska-Tajno Łanowe-Netta Dru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szcze-Pruska-Tajno Łanowe-Nett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19+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53</w:t>
            </w:r>
          </w:p>
        </w:tc>
      </w:tr>
      <w:tr>
        <w:trPr>
          <w:trHeight w:val="4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4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Stare Taj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Stare Taj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0</w:t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uska-Tajno Podjezior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uska-Tajno Podjezio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3+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0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6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e Tajno – Orzechówka - Woznawie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e Tajno-Tajenko-gr. po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8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7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Brzozówka-Bargł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Brzozówka-Bargł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0+969</w:t>
            </w:r>
          </w:p>
          <w:p>
            <w:pPr>
              <w:pStyle w:val="Normal"/>
              <w:jc w:val="center"/>
              <w:rPr/>
            </w:pPr>
            <w:r>
              <w:rPr/>
              <w:t>1+037 – 6+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8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Dworny-Netta Folwa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Dworny-Netta Folw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4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23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jno Łanowe-Sosnowo-Kopiec-Huta-Podcisów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jno Łanowe-Sosnowo-Kopiec-do dr nr 122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5</w:t>
            </w:r>
          </w:p>
        </w:tc>
      </w:tr>
      <w:tr>
        <w:trPr>
          <w:trHeight w:val="4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6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Stara Kamionka-do dr. kraj. Nr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Stara Kamionka-do dr. kraj. Nr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8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20</w:t>
            </w:r>
          </w:p>
        </w:tc>
      </w:tr>
      <w:tr>
        <w:trPr>
          <w:trHeight w:val="4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9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K 61 – Bargłów Kościelny – Barszcze – Granica Powia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K 61 – Bargłów Kościelny – Barszcze – Granica Powi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984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6+134 – 7+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30</w:t>
            </w:r>
          </w:p>
        </w:tc>
      </w:tr>
      <w:tr>
        <w:trPr>
          <w:trHeight w:val="367" w:hRule="atLeast"/>
          <w:cantSplit w:val="true"/>
        </w:trPr>
        <w:tc>
          <w:tcPr>
            <w:tcW w:w="1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18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ab/>
        <w:tab/>
        <w:t xml:space="preserve">    Sporządził:</w:t>
        <w:tab/>
        <w:tab/>
        <w:tab/>
        <w:tab/>
        <w:tab/>
        <w:tab/>
        <w:tab/>
        <w:tab/>
        <w:tab/>
        <w:tab/>
        <w:tab/>
        <w:tab/>
        <w:t>Zatwierdził:</w:t>
      </w:r>
    </w:p>
    <w:sectPr>
      <w:type w:val="nextPage"/>
      <w:pgSz w:orient="landscape" w:w="16838" w:h="11906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ebdings" w:hAnsi="Webdings" w:cs="Webdings"/>
      <w:sz w:val="5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iel">
    <w:name w:val="daniel"/>
    <w:basedOn w:val="Normal"/>
    <w:qFormat/>
    <w:pPr>
      <w:pBdr>
        <w:left w:val="thickThinMediumGap" w:sz="12" w:space="4" w:color="000000"/>
      </w:pBdr>
    </w:pPr>
    <w:rPr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6:22:00Z</dcterms:created>
  <dc:creator>OEM</dc:creator>
  <dc:description/>
  <cp:keywords/>
  <dc:language>en-US</dc:language>
  <cp:lastModifiedBy>PC</cp:lastModifiedBy>
  <cp:lastPrinted>2007-09-26T13:16:00Z</cp:lastPrinted>
  <dcterms:modified xsi:type="dcterms:W3CDTF">2017-10-13T10:23:00Z</dcterms:modified>
  <cp:revision>49</cp:revision>
  <dc:subject/>
  <dc:title>WYKAZ  DRÓG  ZAMIEJSKICH  W  POWIECIE  AUGUSTOWSKIM</dc:title>
</cp:coreProperties>
</file>