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4.4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4.4: „Odśnieżanie dróg powiatowych na terenie Powiatu Augustowskiego Gm. Lipsk wykonywane równiarkami samojezdnymi, ciągnikami lub samochodami ciężarowymi z pługami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07-10-03T11:35:00Z</cp:lastPrinted>
  <dcterms:modified xsi:type="dcterms:W3CDTF">2017-10-18T07:54:00Z</dcterms:modified>
  <cp:revision>38</cp:revision>
  <dc:subject/>
  <dc:title/>
</cp:coreProperties>
</file>