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4.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4.2: „Odśnieżanie dróg powiatowych na terenie Powiatu Augustowskiego w Gm. Nowinka wykonywane równiarkami samojezdnymi, ciągnikami lub samochodami ciężarowymi z pługami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dcterms:modified xsi:type="dcterms:W3CDTF">2017-10-18T07:26:00Z</dcterms:modified>
  <cp:revision>38</cp:revision>
  <dc:subject/>
  <dc:title/>
</cp:coreProperties>
</file>