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DANIE 4.3  WYKAZ  DRÓG  ZAMIEJSKICH  W  POWIECIE  AUGUSTOWSKIMDLA POTRZEB ZIMOWEGO UTRZYMANIA W SEZONIE ZIMOWYM 2017/2018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DŚNIEŻANIE  DRÓG RÓWNIARKAMI SAMOJEZDNYMI, CIĄGNIKAMI LUB SAMOCHODAMI CIĘŻAROWYMI Z PŁUGAMI</w:t>
        <w:br/>
        <w:t xml:space="preserve">GMINA  AUGUSTÓW 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762" w:type="dxa"/>
        <w:jc w:val="left"/>
        <w:tblInd w:w="-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1"/>
        <w:gridCol w:w="5103"/>
        <w:gridCol w:w="1843"/>
        <w:gridCol w:w="1559"/>
      </w:tblGrid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ro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dcinek drogi w powiecie augustow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–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       kilometrów</w:t>
            </w:r>
          </w:p>
        </w:tc>
      </w:tr>
      <w:tr>
        <w:trPr>
          <w:trHeight w:val="4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3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dr. Nr 16-stacja kolejowa PKP Augus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0+000 – 0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0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7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błońskie-Topiłówka-Mazu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8+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00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8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iorki-Biernatki-Mazu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+000 – 6+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48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9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.powiatu-Pruska Mała-Mazu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+555 – 13+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3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1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. powiatu-Pruska Mała-Jan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713 – 4+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57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2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dr. kraj. Nr 16-Grabowo-Jan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00 – 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34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iąg dróg Nr 2540B Raczki – Sucha Wieś – Janówka – Augustów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– </w:t>
            </w:r>
            <w:r>
              <w:rPr>
                <w:i/>
                <w:sz w:val="22"/>
              </w:rPr>
              <w:t>ul. Rajgrodzka 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– </w:t>
            </w:r>
            <w:r>
              <w:rPr>
                <w:i/>
                <w:sz w:val="22"/>
              </w:rPr>
              <w:t>ul. Raczkowska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160 – 14+292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+292 – 19+4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0+000 – 0,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54</w:t>
            </w:r>
          </w:p>
        </w:tc>
      </w:tr>
      <w:tr>
        <w:trPr>
          <w:trHeight w:val="495" w:hRule="atLeast"/>
        </w:trPr>
        <w:tc>
          <w:tcPr>
            <w:tcW w:w="82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4,46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* Zimowe utrzymanie ul. Rajgrodzkiej i  ul. Raczkowskiej w Augustowie  na zlecenie dyżurnego PZD</w:t>
      </w:r>
      <w:r>
        <w:rPr>
          <w:sz w:val="22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orządził:</w:t>
        <w:tab/>
        <w:tab/>
        <w:tab/>
        <w:tab/>
        <w:tab/>
        <w:tab/>
        <w:tab/>
        <w:tab/>
        <w:t>Zatwierdził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5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iel">
    <w:name w:val="daniel"/>
    <w:basedOn w:val="Normal"/>
    <w:qFormat/>
    <w:pPr>
      <w:pBdr>
        <w:left w:val="thickThinMediumGap" w:sz="12" w:space="4" w:color="000000"/>
      </w:pBdr>
    </w:pPr>
    <w:rPr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9:00Z</dcterms:created>
  <dc:creator>OEM</dc:creator>
  <dc:description/>
  <cp:keywords/>
  <dc:language>en-US</dc:language>
  <cp:lastModifiedBy>PC</cp:lastModifiedBy>
  <cp:lastPrinted>2012-09-13T12:56:00Z</cp:lastPrinted>
  <dcterms:modified xsi:type="dcterms:W3CDTF">2017-10-13T10:25:00Z</dcterms:modified>
  <cp:revision>26</cp:revision>
  <dc:subject/>
  <dc:title>WYKAZ  DRÓG  ZAMIEJSKICH  W  POWIECIE  AUGUSTOWSKIM</dc:title>
</cp:coreProperties>
</file>