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DANIE 4.2. WYKAZ  DRÓG  ZAMIEJSKICH  W  POWIECIE  AUGUSTOWSKIM DLA POTRZEB ZIMOWEGO UTRZYMANIA W SEZONIE ZIMOWYM 2017/2018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DŚNIEŻANIE  DRÓG RÓWNIARKAMI SAMOJEZDNYMI, CIĄGNIKAMI LUB SAMOCHODAMI CIĘŻAROWYMI Z PŁUGAMI</w:t>
      </w:r>
    </w:p>
    <w:p>
      <w:pPr>
        <w:pStyle w:val="Heading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MINA NOWINKA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12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3"/>
        <w:gridCol w:w="4394"/>
        <w:gridCol w:w="3827"/>
        <w:gridCol w:w="1701"/>
        <w:gridCol w:w="1276"/>
      </w:tblGrid>
      <w:tr>
        <w:trPr>
          <w:trHeight w:val="5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rogi wg wykazu urzęd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 drogi w powiecie augustow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lometra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– 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       kilometrów</w:t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46B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bród-Wychodne-Zielone Pierwsze-Poddubówek do dr Nr 1184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. powiatu-Poddubówek- do dr. Nr 118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+100 – 13+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8</w:t>
            </w:r>
          </w:p>
        </w:tc>
      </w:tr>
      <w:tr>
        <w:trPr>
          <w:trHeight w:val="3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84B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ubrynek-Kurianki-Juryzd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. powiatu-Osińska Buda-Olszanka-do dr kraj.Nr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950 – 12+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07</w:t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86B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czebra-Sokolne-Cisówek-Kurian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czebra-Sokolne-Cisówek-gr. powi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+000 – 13+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275*</w:t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97B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r. kraj. Nr. 8 – Szczebra -Młynisko-Topiłów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r. kraj. Nr 8-Szczebra-Młynisko-Topił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- 9+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80</w:t>
            </w:r>
          </w:p>
        </w:tc>
      </w:tr>
      <w:tr>
        <w:trPr>
          <w:trHeight w:val="3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98B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szanka-Stacja kolej. Szczep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szanka-Stacja kolej. Szczep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2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4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inka-Monkinie-Bryzgi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inka-Monkinie-Bryz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11+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64</w:t>
            </w:r>
          </w:p>
        </w:tc>
      </w:tr>
      <w:tr>
        <w:trPr>
          <w:trHeight w:val="4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0B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kinie-Kopanica-Toboło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kinie-Kopanica-Toboł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8+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8</w:t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1B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r.Nr 1150B – Bryzgiel -Machar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r.Nr 1150B – Bryzgiel -Macha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16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82</w:t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ęboki Bród – Strzelcowizna – Gorczy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. Powiatu – Strzelcowizna - Gorczy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00 – 11+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60</w:t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arce-Małowiste-Gorczy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arce-Małowiste-Gorczy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10</w:t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ski Las-Serwy-Sucha Rzecz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ski Las-Serwy-Sucha Rze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4</w:t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aska-Żyliny-Sucha Rzecz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aska-Żyliny-Sucha Rze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0</w:t>
            </w:r>
          </w:p>
        </w:tc>
      </w:tr>
      <w:tr>
        <w:trPr>
          <w:trHeight w:val="561" w:hRule="atLeast"/>
          <w:cantSplit w:val="true"/>
        </w:trPr>
        <w:tc>
          <w:tcPr>
            <w:tcW w:w="1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0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*  </w:t>
      </w:r>
      <w:r>
        <w:rPr>
          <w:i/>
        </w:rPr>
        <w:t>Droga  powiatowa Nr 1186B Szczebra – Sokolne – Cisówek – Kurianki planowana do przekazania Gminie Nowinka - utrzymanie drogi na zlecenie dyżurnego PZD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ab/>
        <w:tab/>
        <w:t xml:space="preserve">  Sporządził:</w:t>
        <w:tab/>
        <w:tab/>
        <w:tab/>
        <w:tab/>
        <w:tab/>
        <w:tab/>
        <w:tab/>
        <w:tab/>
        <w:tab/>
        <w:tab/>
        <w:tab/>
        <w:tab/>
        <w:t>Zatwierdził:</w:t>
      </w:r>
    </w:p>
    <w:sectPr>
      <w:type w:val="nextPage"/>
      <w:pgSz w:orient="landscape" w:w="16838" w:h="11906"/>
      <w:pgMar w:left="851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5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iel">
    <w:name w:val="daniel"/>
    <w:basedOn w:val="Normal"/>
    <w:qFormat/>
    <w:pPr>
      <w:pBdr>
        <w:left w:val="thickThinMediumGap" w:sz="12" w:space="4" w:color="000000"/>
      </w:pBdr>
    </w:pPr>
    <w:rPr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6:22:00Z</dcterms:created>
  <dc:creator>OEM</dc:creator>
  <dc:description/>
  <cp:keywords/>
  <dc:language>en-US</dc:language>
  <cp:lastModifiedBy>PC</cp:lastModifiedBy>
  <cp:lastPrinted>2004-07-27T08:12:00Z</cp:lastPrinted>
  <dcterms:modified xsi:type="dcterms:W3CDTF">2017-10-13T09:54:00Z</dcterms:modified>
  <cp:revision>49</cp:revision>
  <dc:subject/>
  <dc:title>WYKAZ  DRÓG  ZAMIEJSKICH  W  POWIECIE  AUGUSTOWSKIM</dc:title>
</cp:coreProperties>
</file>