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</w:rPr>
        <w:t>Wykaz  ulic powiatowych w Lipsku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do odśnieżania i zwalczania śliskości zimowej </w:t>
        <w:br/>
        <w:t>w sezonie zima 2017/2018 r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134"/>
        <w:gridCol w:w="2835"/>
        <w:gridCol w:w="1417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ul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ul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.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. jezdni m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68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Aleja 400-le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69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Kościel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0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iejs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1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Ry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2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ape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04</w:t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3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Stolar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00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2574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Zam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54</w:t>
            </w:r>
          </w:p>
        </w:tc>
      </w:tr>
      <w:tr>
        <w:trPr>
          <w:trHeight w:val="18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R a z e 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0</w:t>
            </w:r>
          </w:p>
        </w:tc>
      </w:tr>
    </w:tbl>
    <w:p>
      <w:pPr>
        <w:pStyle w:val="Normal"/>
        <w:ind w:left="-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284" w:hanging="0"/>
        <w:jc w:val="both"/>
        <w:rPr>
          <w:sz w:val="28"/>
        </w:rPr>
      </w:pPr>
      <w:r>
        <w:rPr>
          <w:sz w:val="28"/>
        </w:rPr>
        <w:t>Wyżej wymienione ulice objęte są II standardem zimowego utrzymania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orządził:</w:t>
        <w:tab/>
        <w:tab/>
        <w:tab/>
        <w:tab/>
        <w:tab/>
        <w:tab/>
        <w:tab/>
        <w:t xml:space="preserve">  Zatwierdził: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5:01:00Z</dcterms:created>
  <dc:creator>OPTIMUS</dc:creator>
  <dc:description/>
  <cp:keywords/>
  <dc:language>en-US</dc:language>
  <cp:lastModifiedBy>PC</cp:lastModifiedBy>
  <cp:lastPrinted>2006-09-05T13:06:00Z</cp:lastPrinted>
  <dcterms:modified xsi:type="dcterms:W3CDTF">2017-10-10T11:37:00Z</dcterms:modified>
  <cp:revision>34</cp:revision>
  <dc:subject/>
  <dc:title>Wykaz  dróg  (ulic) powiatowych </dc:title>
</cp:coreProperties>
</file>