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W Y K A Z</w:t>
      </w:r>
    </w:p>
    <w:p>
      <w:pPr>
        <w:pStyle w:val="Normal"/>
        <w:ind w:left="-284" w:right="-286" w:hanging="0"/>
        <w:jc w:val="center"/>
        <w:rPr/>
      </w:pPr>
      <w:r>
        <w:rPr>
          <w:b/>
          <w:sz w:val="28"/>
        </w:rPr>
        <w:t>ulic powiatowych w Augustowie z podziałem na grupy wg kolejności potrzeb odśnieżania i zwalczania gołoledzi zimowej w 2017/2018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UPA  I  -  II stand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127"/>
        <w:gridCol w:w="1908"/>
      </w:tblGrid>
      <w:tr>
        <w:trPr>
          <w:trHeight w:val="36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zwa uli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. odcinka w k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5607685</wp:posOffset>
                      </wp:positionV>
                      <wp:extent cx="9144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441.55pt" to="361.05pt,441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3528695</wp:posOffset>
                      </wp:positionV>
                      <wp:extent cx="9144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277.85pt" to="361.05pt,277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2390140</wp:posOffset>
                      </wp:positionV>
                      <wp:extent cx="9144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188.2pt" to="361.05pt,188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94530</wp:posOffset>
                      </wp:positionH>
                      <wp:positionV relativeFrom="paragraph">
                        <wp:posOffset>1381125</wp:posOffset>
                      </wp:positionV>
                      <wp:extent cx="9144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9pt,108.75pt" to="361.05pt,108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49445</wp:posOffset>
                      </wp:positionH>
                      <wp:positionV relativeFrom="paragraph">
                        <wp:posOffset>6450330</wp:posOffset>
                      </wp:positionV>
                      <wp:extent cx="9144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35pt,507.9pt" to="357.5pt,507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aj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stow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yzantów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jska Pols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ygmuntows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jgrodz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bic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rzecz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womiejs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a Pawł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rzb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. Skorupki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s. Ściegienn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ystycz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. Konopnickiej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niskow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ital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yńs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ackiego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łyńsk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ż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kiewicz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n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nkajtysa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zkows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72 / (14,604*)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00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03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77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2*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o znaku D-43 Koniec obszaru zabudowy </w:t>
            </w:r>
            <w:r>
              <w:rPr>
                <w:b/>
                <w:sz w:val="18"/>
              </w:rPr>
              <w:t>(za znakiem na zgłoszenie dyżurnego PZD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ul. Rajgrodzkiej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do skrzyż. z dr. Augustów - Sejny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 ul. Wojska Polski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na zgłoszenie dyżurnego PZD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,908 / (34,532*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2"/>
        <w:ind w:left="-284" w:right="-711" w:hanging="0"/>
        <w:rPr/>
      </w:pPr>
      <w:r>
        <w:rPr/>
      </w:r>
    </w:p>
    <w:p>
      <w:pPr>
        <w:pStyle w:val="Heading2"/>
        <w:ind w:right="-711" w:hanging="0"/>
        <w:rPr>
          <w:b/>
          <w:b/>
          <w:sz w:val="20"/>
        </w:rPr>
      </w:pPr>
      <w:r>
        <w:rPr>
          <w:sz w:val="22"/>
        </w:rPr>
        <w:t>Uwagi !  Ulice grupy I – wymagają w pierwszej kolejności odśnieżania i zwalczania gołoledzi zimowej.</w:t>
      </w:r>
      <w:r>
        <w:rPr/>
        <w:br/>
      </w:r>
    </w:p>
    <w:p>
      <w:pPr>
        <w:pStyle w:val="Heading2"/>
        <w:ind w:right="-711" w:hanging="0"/>
        <w:rPr>
          <w:b/>
          <w:b/>
        </w:rPr>
      </w:pPr>
      <w:r>
        <w:rPr>
          <w:b/>
        </w:rPr>
        <w:t>ILOŚĆ ZUŻYTEJ SOL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5% </w:t>
        <w:tab/>
        <w:t>- 0,5 tony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10% </w:t>
        <w:tab/>
        <w:t>- 1 tona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15% </w:t>
        <w:tab/>
        <w:t>- 1,5 tony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0% </w:t>
        <w:tab/>
        <w:t>- 2 tony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30%</w:t>
        <w:tab/>
        <w:t>- 3 tony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/>
      </w:pPr>
      <w:r>
        <w:rPr/>
        <w:t>GRUPA  II  -  II standar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2127"/>
        <w:gridCol w:w="19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Nazwa ulic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ł. odcinka w km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ściel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ceal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ienkiewicz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rzemysł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zkol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ernik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artacz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Tytoni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ypusty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asztan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ściuszki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waś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azien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Młodości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ejsk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rzecz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Żuraw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ylikaty</w:t>
            </w:r>
          </w:p>
          <w:p>
            <w:pPr>
              <w:pStyle w:val="Heading2"/>
              <w:spacing w:lineRule="auto" w:line="360"/>
              <w:rPr/>
            </w:pPr>
            <w:r>
              <w:rPr/>
              <w:t>Elektryczn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rmii Krajowej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ort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osnow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imanowskiego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Głowacki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2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8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9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0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0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8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8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0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3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7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76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1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2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1136" w:hanging="0"/>
        <w:rPr>
          <w:sz w:val="22"/>
        </w:rPr>
      </w:pPr>
      <w:r>
        <w:rPr>
          <w:sz w:val="22"/>
        </w:rPr>
        <w:t xml:space="preserve">Uwagi !  Ulice grupy II – wymagają w drugiej kolejności odśnieżania i zwalczania gołoledzi tj. po wykonaniu </w:t>
        <w:br/>
        <w:t xml:space="preserve">               czynności na ulicach w grupie 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4"/>
        </w:rPr>
        <w:t>ILOŚĆ ZUŻYTEJ SOLI:  5% - 0,41 tony; 10% - 0,83 tony; 15% - 1,34 tony; 20% - 1,76 tony; 30% - 2,59 tony</w:t>
      </w:r>
      <w:r>
        <w:rPr>
          <w:b/>
          <w:sz w:val="22"/>
        </w:rPr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  <w:t>Sporządził:</w:t>
        <w:tab/>
        <w:tab/>
        <w:tab/>
        <w:tab/>
        <w:tab/>
        <w:tab/>
        <w:tab/>
        <w:tab/>
        <w:t>Zatwierdził: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1:00Z</dcterms:created>
  <dc:creator>Oem</dc:creator>
  <dc:description/>
  <cp:keywords/>
  <dc:language>en-US</dc:language>
  <cp:lastModifiedBy>PC</cp:lastModifiedBy>
  <cp:lastPrinted>2016-10-11T13:47:00Z</cp:lastPrinted>
  <dcterms:modified xsi:type="dcterms:W3CDTF">2017-10-10T11:55:00Z</dcterms:modified>
  <cp:revision>34</cp:revision>
  <dc:subject/>
  <dc:title>WYKAZ</dc:title>
</cp:coreProperties>
</file>