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Y K A Z    O S Ó B</w:t>
      </w:r>
    </w:p>
    <w:p>
      <w:pPr>
        <w:pStyle w:val="Normal"/>
        <w:spacing w:lineRule="auto" w:line="360" w:before="120" w:after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ind w:right="-1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</w:t>
      </w:r>
      <w:r>
        <w:rPr/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potrzeby postępowania o udzielenie zamówienia publicznego pn. „Przebudowa drogi powiatowej Nr 1186B Szczebra – Sokolne – Cisówek – Kurianki od km 0+620 do km 1+970 oraz miejscowe uzupełnienie kruszywem korpusu drogowego od km 1+970 do km do km 5+322” </w:t>
      </w:r>
      <w:r>
        <w:rPr>
          <w:b/>
          <w:i/>
          <w:sz w:val="22"/>
          <w:szCs w:val="22"/>
        </w:rPr>
        <w:t>oświadczam, że zamówienie będą wykonywać następujące osoby, odpowiedzialne za kierowanie robotami:</w:t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36"/>
        <w:gridCol w:w="1928"/>
        <w:gridCol w:w="2638"/>
        <w:gridCol w:w="1734"/>
      </w:tblGrid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Podstawa dysponowania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 i rodzaj uprawni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 (lata pracy, kontrakty z podaniem ich wartośc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 / czynności</w:t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 dnia .................................</w:t>
        <w:tab/>
        <w:tab/>
        <w:t xml:space="preserve">           ...............................................................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(podpis osoby uprawnionej do składania</w:t>
      </w:r>
    </w:p>
    <w:p>
      <w:pPr>
        <w:pStyle w:val="Normal"/>
        <w:spacing w:lineRule="auto" w:line="360"/>
        <w:ind w:left="5812" w:hanging="0"/>
        <w:jc w:val="center"/>
        <w:rPr/>
      </w:pPr>
      <w:r>
        <w:rPr/>
        <w:t>oświadczeń woli w imieniu Oferent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27:00Z</dcterms:created>
  <dc:creator>Oem</dc:creator>
  <dc:description/>
  <cp:keywords/>
  <dc:language>en-US</dc:language>
  <cp:lastModifiedBy>PZD</cp:lastModifiedBy>
  <cp:lastPrinted>2017-07-14T10:45:00Z</cp:lastPrinted>
  <dcterms:modified xsi:type="dcterms:W3CDTF">2017-07-14T08:45:00Z</dcterms:modified>
  <cp:revision>63</cp:revision>
  <dc:subject/>
  <dc:title/>
</cp:coreProperties>
</file>